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Cs/>
          <w:szCs w:val="28"/>
        </w:rPr>
        <w:t>Załącznik nr 5 do SIWZ</w:t>
      </w:r>
      <w:r>
        <w:rPr>
          <w:b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...../201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Zawarta w dniu .................................2011 r. po przeprowadzeniu postępowania o udzielenie zamówienia publicznego w trybie przetargu nieograniczonego pomiędzy </w:t>
      </w:r>
      <w:r>
        <w:rPr>
          <w:b/>
          <w:bCs/>
          <w:sz w:val="24"/>
        </w:rPr>
        <w:t>Zakładem Gospodarki Komunalnej</w:t>
      </w:r>
      <w:r>
        <w:rPr>
          <w:sz w:val="24"/>
        </w:rPr>
        <w:t xml:space="preserve">  z siedzibą w Długosiodle, ul. Poświętne 36  reprezentowanym przez Kierownika Zakładu Pana Jacka Skibę działającego z upoważnienia Pana Stanisława Jastrzębskiego Wójta Gminy Długosiodło, </w:t>
      </w:r>
      <w:r>
        <w:rPr>
          <w:sz w:val="24"/>
          <w:szCs w:val="24"/>
        </w:rPr>
        <w:t xml:space="preserve">zwanym dalej ,,Zamawiającym”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zwanym (-ą)  dalej Wykonawc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 Przedmiotem umowy jest dostawa używanej koparko-ładowarki dla Zakładu Gospodarki Komunalnej w Długosiodle zgodnie z wymaganiami określonymi w opisie technicznym przedmiotu zamówieni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Umowa niniejsza zostaje zawarta na podstawie przyjętej przez Zamawiającego oferty z dnia .........2011 r. sporządzonej na podstawie specyfikacji istotnych warunków zamówienia.</w:t>
      </w:r>
    </w:p>
    <w:p>
      <w:pPr>
        <w:pStyle w:val="TextBodyIndent"/>
        <w:ind w:left="0" w:hanging="0"/>
        <w:rPr/>
      </w:pPr>
      <w:r>
        <w:rPr/>
        <w:t>3. Wraz z dostawą Wykonawca dostarczy dokumentację sprzętu, w tym instrukcję obsługi.</w:t>
      </w:r>
    </w:p>
    <w:p>
      <w:pPr>
        <w:pStyle w:val="Normal"/>
        <w:jc w:val="both"/>
        <w:rPr/>
      </w:pPr>
      <w:r>
        <w:rPr/>
        <w:t>4. Wykonawca oświadcza, że przed złożeniem oferty Zamawiającemu zapoznał się ze wszystkimi warunkami, które są niezbędne do wykonania przez niego przedmiotu umowy, bez konieczności ponoszenia przez Zamawiającego jakichkolwiek dodatkowych koszt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1. Za wykonanie przedmiotu zamówienia ustala się wynagrodzenie ryczałtowe w wysokości: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Cs w:val="28"/>
        </w:rPr>
        <w:t>- netto .................. zł (słownie:....................................................................)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podatek VAT ... %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- kwota VAT ............ zł  (słownie:.............................................................)</w:t>
      </w:r>
    </w:p>
    <w:p>
      <w:pPr>
        <w:pStyle w:val="Normal"/>
        <w:ind w:left="300" w:hanging="0"/>
        <w:jc w:val="both"/>
        <w:rPr>
          <w:szCs w:val="28"/>
        </w:rPr>
      </w:pPr>
      <w:r>
        <w:rPr>
          <w:szCs w:val="28"/>
        </w:rPr>
        <w:t>- brutto............ zł  (słownie:...................................................................... )</w:t>
      </w:r>
    </w:p>
    <w:p>
      <w:pPr>
        <w:pStyle w:val="Tekstpodstawowy2"/>
        <w:rPr/>
      </w:pPr>
      <w:r>
        <w:rPr/>
        <w:t>2. Cena umowna została ustalona w oparciu o ofertę Wykonawcy złożoną i wybraną w przetargu nieograniczonym i obowiązuje przez cały czas trwania umowy.</w:t>
      </w:r>
    </w:p>
    <w:p>
      <w:pPr>
        <w:pStyle w:val="Foot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sz w:val="28"/>
        </w:rPr>
      </w:pPr>
      <w:r>
        <w:rPr/>
        <w:t xml:space="preserve">Wykonawca udzieli Zamawiającemu w dniu odbioru przedmiotu umowy 12 miesięcznej gwarancji rozruchowej na dostarczony sprzęt obejmującej uszkodzenia niewidoczne gołym okiem tzw. wady ukryte. </w:t>
      </w:r>
    </w:p>
    <w:p>
      <w:pPr>
        <w:pStyle w:val="Foot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kstpodstawowy2"/>
        <w:rPr/>
      </w:pPr>
      <w:r>
        <w:rPr/>
        <w:t>Wykonawca dostarczy przedmiot zamówienia o którym mowa w § 1 na własny koszt do siedziby Zamawiającego w terminie 14 dni od dnia podpisania umow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Przejęcie pojazdu nastąpi na podstawie protokołu zdawczo-odbiorczego podpisanego przez obie Strony umow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W przypadku stwierdzenia podczas odbioru techniczno – jakościowego usterek, Wykonawca zobowiązuje się do niezwłocznego ich usunięcia lub wymiany pojazdu na wolny od wad. W takim przypadku zostanie sporządzony protokół o stwierdzonych usterkach w 2 egzemplarzach, po 1 egzemplarzu dla każdej ze stron i podpisany przez obie stron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Zamawiający ma prawo odmówić odbioru pojazdu, jeżeli stwierdzi, że przedstawiony pojazd nie posiada parametrów i cech zgodnych z ofertą, jest uszkodzony, niekompletny, nie przedstawiono dokumentów w języku polskim dotyczących korzystania z pojazdu będącego przedmiotem umowy. W takim przypadku zostanie sporządzony protokół o stwierdzonych odstępstwach od opisu zawartego </w:t>
      </w:r>
      <w:r>
        <w:rPr/>
        <w:t>w ofercie Wykonawcy</w:t>
      </w:r>
      <w:r>
        <w:rPr>
          <w:color w:val="000000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Odbioru techniczno - jakościowego Zamawiający dokona w obecności Wykonawcy lub jego pełnomocnik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 Protokół zdawczo-odbiorczy stanowi podstawę do wystawienia faktury VAT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Zamawiający zapłaci wynagrodzenie za wykonanie przedmiotu zamówienia w ciągu 30 dni od dnia otrzymania faktury przelewem na rachunek  Wykonawcy. Za datę zapłaty przyjmuje się datę obciążenia rachunku Zamawiającego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kstpodstawowy2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1. W przypadku nie dotrzymania terminu realizacji zamówienia określonego niniejszą umową, Wykonawca zapłaci Zamawiającemu karę umowną w wysokości 0,4% wartości zamówienia określonego w § 2 ust. 1 za każdy dzień opóźnienia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2. Za opóźnienie w usunięciu wad stwierdzonych przy/po przekazaniu przedmiotu umowy, </w:t>
        <w:br/>
        <w:t>w wysokości 0,2% wynagrodzenia umownego brutto, określonego § 2 ust. 1, za każdy dzień opóźnienia, licząc od wyznaczonej daty, do której Wykonawca zobowiązał się je usunąć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3. Za odstąpienie od umowy z przyczyn zależnych od Wykonawcy, Wykonawca zapłaci Zamawiającemu karę umowną w wysokości 20% wartości zamówienia określonego w § 2 ust. 1 niniejszej umowy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4. Niezależnie od zastrzeżonych kar umownych Stronom przysługuje prawo dochodzenia odszkodowania na zasadach ogólnych.</w:t>
      </w:r>
    </w:p>
    <w:p>
      <w:pPr>
        <w:pStyle w:val="Normal"/>
        <w:jc w:val="center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jc w:val="center"/>
        <w:rPr>
          <w:rFonts w:ascii="Book Antiqua" w:hAnsi="Book Antiqua" w:eastAsia="MS Mincho;ＭＳ 明朝" w:cs="Book Antiqua"/>
          <w:szCs w:val="22"/>
        </w:rPr>
      </w:pPr>
      <w:r>
        <w:rPr/>
        <w:t>§ 8</w:t>
      </w:r>
    </w:p>
    <w:p>
      <w:pPr>
        <w:pStyle w:val="Footer"/>
        <w:tabs>
          <w:tab w:val="clear" w:pos="4536"/>
          <w:tab w:val="clear" w:pos="9072"/>
        </w:tabs>
        <w:rPr>
          <w:rFonts w:ascii="Book Antiqua" w:hAnsi="Book Antiqua" w:eastAsia="MS Mincho;ＭＳ 明朝" w:cs="Book Antiqua"/>
          <w:szCs w:val="22"/>
        </w:rPr>
      </w:pPr>
      <w:r>
        <w:rPr>
          <w:rFonts w:eastAsia="MS Mincho;ＭＳ 明朝" w:cs="Book Antiqua" w:ascii="Book Antiqua" w:hAnsi="Book Antiqua"/>
          <w:szCs w:val="22"/>
        </w:rPr>
      </w:r>
    </w:p>
    <w:p>
      <w:pPr>
        <w:pStyle w:val="Normal"/>
        <w:jc w:val="both"/>
        <w:rPr/>
      </w:pPr>
      <w:r>
        <w:rPr/>
        <w:t>Za roszczenia osób trzecich wynikłe z nienależytego wykonania umowy odpowiedzialność ponosi Wykonawca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t>§ 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>Zamawiający zastrzega sobie prawo odstąpienia od umowy w terminie 30 dni od daty podpisania umowy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szelkie zmiany umowy wymagają formy pisemnej pod rygorem nieważności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1. W sprawach nieuregulowanych postanowieniami niniejszej umowy będą miały zastosowanie przepisy Kodeksu cywilnego oraz ustawy z dnia 29 stycznia 2004 r. Prawo zamówień publicznych.</w:t>
      </w:r>
    </w:p>
    <w:p>
      <w:pPr>
        <w:pStyle w:val="Normal"/>
        <w:jc w:val="both"/>
        <w:rPr/>
      </w:pPr>
      <w:r>
        <w:rPr/>
        <w:t>2. Ewentualne spory mogące wynikać z realizacji  niniejszej umowy strony będą poddawać pod rozstrzygnięcie sądu właściwego dla siedziby Zamawiającego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§ 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Umowę sporządzono w czterech jednobrzmiących egzemplarzach, po dwa dla każdej ze stro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</w:rPr>
      </w:pPr>
      <w:r>
        <w:rPr/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0" w:hanging="0"/>
      <w:jc w:val="both"/>
    </w:pPr>
    <w:rPr>
      <w:color w:val="00000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Cs w:val="28"/>
    </w:rPr>
  </w:style>
  <w:style w:type="paragraph" w:styleId="Zwykytekst">
    <w:name w:val="Zwykły teks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3:44:00Z</dcterms:created>
  <dc:creator>Pracownik</dc:creator>
  <dc:description/>
  <cp:keywords/>
  <dc:language>en-US</dc:language>
  <cp:lastModifiedBy>Tomasz Orłowski</cp:lastModifiedBy>
  <cp:lastPrinted>2011-07-08T15:52:00Z</cp:lastPrinted>
  <dcterms:modified xsi:type="dcterms:W3CDTF">2011-07-11T10:41:00Z</dcterms:modified>
  <cp:revision>9</cp:revision>
  <dc:subject/>
  <dc:title>Załącznik nr 3 do SIWZ                       </dc:title>
</cp:coreProperties>
</file>