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napędowego w ilości 25.000 litrów na podstawie zapotrzebowania złożonego przez zamawiającego w 2011 roku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1-01-31T14:50:00Z</dcterms:modified>
  <cp:revision>13</cp:revision>
  <dc:subject/>
  <dc:title/>
</cp:coreProperties>
</file>