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ącznik nr 6 do SIWZ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WYKONANIA I ODBIORU ROBÓ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STĘP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SS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 i odbioru robót remontu oświetlenia drogowego na terenie Gminy Długosiodło (szczegółową lokalizację- wskaże Zamawiający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stosowania SS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dokument przetargowy i kontraktowy przy zlecaniu i realizacji robót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robót objętych SS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 remontem oświetlenia istniejącego na drogach publicznych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dy CPV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 robotach remontu oświetlenia ulicznego objętych opracowaniem występują kody CPV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łownictwo główne: CPV 45 31 61 10-9 – instalowanie urządzeń oświetlenia drogowego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reślenia podstawow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łup oświetleniow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nstrukcja wsporcza osadzona bezpośrednio w gruncie, służąca do zamocowania oprawy oświetleniowej na wysokości nie większej niż 14 m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Wysięgni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element rurowy łączący słup oświetleniowy z opraw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prawa oświetleniow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zafa oświetleniow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rządzenie rozdzielczo-sterownicze bezpośrednio zasilające instalacje oświetleniow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odatkowa ochrona przeciwporażeniow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ochrona części przewodzących dostępnych w wypadku pojawienia się na nich napięcia w warunkach zakłóceniowych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gólne wymagania dotyczące robo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ykonawca robót jest odpowiedzialny za jakość ich wykonania oraz za ich zgodność z dokumentacją projektową i poleceniami Inżynier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zekazanie terenu budow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>Zamawiający w terminie określonym w dokumentach umowy przekaże Wykonawcy teren budowy oraz dokumentację projektową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Wykonawca nie może wykorzystywać błędów lub opuszczeń w dokumentach kontraktowych, a o ich wykryciu winien natychmiast powiadomić Inspektora, który dokona odpowiednich zmian i poprawek w uzgodnieniu z zamawiającym.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szystkie wykonane roboty i dostarczone materiały będą zgodne z dokumentacją projektową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 przypadku, gdy materiały lub roboty nie będą w pełni zgodne z dokumentacją projektową i wpłynie to na niezadowalającą jakość elementu budowli, to takie materiały zostaną zastąpione innymi, a roboty rozebrane i wykonane ponownie na koszt Wykonawcy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bezpieczenie terenu budow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ykonawca jest zobowiązany do utrzymania ruchu publicznego na terenie budowy w okresie trwania realizacji kontraktu, aż do zakończenia i odbioru ostatecznego robót. </w:t>
      </w:r>
    </w:p>
    <w:p>
      <w:pPr>
        <w:pStyle w:val="Tekstpodstawowy2"/>
        <w:autoSpaceDE w:val="false"/>
        <w:rPr/>
      </w:pPr>
      <w:r>
        <w:rPr>
          <w:sz w:val="20"/>
          <w:szCs w:val="20"/>
        </w:rPr>
        <w:tab/>
        <w:t>Przed przystąpieniem do robót Wykonawca przedstawi Inżynierowi do zatwierdzenia uzgodniony z odpowiednim zarządem drogi i organem zarządzającym ruchem projekt organizacji ruchu i zabezpieczenia robót w okresie trwania bud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 czasie wykonywania robót Wykonawca dostarczy, zainstaluje i będzie obsługiwał wszystkie tymczasowe urządzenia zabezpieczające takie jak: zapory, znaki drogowe itp., zapewniając w ten sposób bezpieczeństwo pojazdów i piesz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zt zabezpieczenia terenu budowy nie podlega odrębnej zapłacie i przyjmuje się, że jest włączony w cenę umown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chrona środowiska w czasie wykonywania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ma obowiązek znać i stosować w czasie prowadzenia robót wszelkie przepisy dotyczące ochrony środowiska naturalnego, W okresie trwania budowy i wykańczania robót Wykonawca będzi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utrzymywać teren budowy i wykopy w stanie bez wody stojące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chrona własności publicznej i prywatnej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odpowiada za ochronę instalacji na powierzchni ziemi i za urządzenia podziemne, takie jak rurociągi, kable itp. oraz uzyska od odpowiednich władz będących właścicielami tych urządzeń potwierdzenie informacji dostarczonych mu przez Zamawiającego w ramach planu ich lokalizacji. Wykonawca zapewni właściwe oznaczenie i zabezpieczenie przed uszkodzeniem tych instalacji i urządzeń w czasie trwania budowy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ezpieczeństwo i higiena prac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Podczas realizacji robót Wykonawca będzie przestrzegać przepisów dotyczących bezpieczeństwa i higieny pra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Uznaje się, że wszelkie koszty związane z wypełnieniem wymagań określonych  powyżej nie podlegają odrębnej zapłacie i są uwzględnione w cenie umownej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tosowanie się do prawa i innych przepis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będzie przestrzegać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bl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able używane do oświetlenia dróg powinny spełniać wymagania PN-93/E-90401 [17], Zaleca się stosowanie kabli o napięciu znamionowym 0,4/1 kV, o żyłach aluminiowych lub miedzianych. Przekrój żył powinien być dobrany w zależności od dopuszczalnego spadku napięcia, dopuszczalnej temperatury nagrzania kabla przez prądy robocze i zwarciowe oraz skuteczności ochrony przeciwporażeniowej w przypadku zerowania ochronnego. Nie zaleca się stosowania kabli o przekroju większym niż 50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Bębny </w:t>
      </w:r>
      <w:r>
        <w:rPr>
          <w:i/>
          <w:iCs/>
          <w:sz w:val="20"/>
          <w:szCs w:val="20"/>
        </w:rPr>
        <w:t xml:space="preserve">z </w:t>
      </w:r>
      <w:r>
        <w:rPr>
          <w:sz w:val="20"/>
          <w:szCs w:val="20"/>
        </w:rPr>
        <w:t>kablami należy przechowywać w miejscach pokrytych dachem, zabezpieczonych przed opadami atmosferycznymi i bezpośrednim działaniem promieni słonecznych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Źródła światła i opraw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prawy wraz z lampami sodowymi OUSc 70 zabezpiecza Wykonawca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sięgniki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Wysięgniki powinny być wykonane zgodnie dokumentacją projektową lub SST Jeżeli dokumentacja projektowa nie przewiduje inaczej, to należy wysięgniki wykonywać z rur stalowych bez szwu o znaku R 35 i średnicy zewnętrznej 60 mm. Grubość ścianki rury nie powinna przekraczać 5 mm. Wymiary wysięgników zgodnie z dokumentacją projektow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sięgniki nowe powinny być zabezpieczone antykorozyjnie poprzez ocynkowanie ogniowe po wykonaniu gięć i spawów w przypadku dłuższych wysięgników, w których trzeba wykonywać redukcję rur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Istniejące wysięgniki na słupach, na których wymieniana będzie oprawa i nie jest przewidziana w projekcie wymiana istniejącego wysięgnika należy oczyścić z rdzy do stanu St-2 i pokryć powłokami malarskimi z zewnątrz rur, stosując farby antykorozyjne wieloskładnikowe do jednokrotnego malowani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Składowanie wysięgników na placu budowy powinno być w miejscu suchym i zabezpieczonym przed ich uszkodzeniem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iczka bezpiecznikowo – zaciskow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Tabliczkę bezpiecznikowo-zaciskową należy wykonać zgodnie z dokumentacją projektową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 liniach napowietrznych należy stosować do zabezpieczenia opraw: w liniach gołych bezpieczniki topikowe np. BZO w liniach izolowanych skrzynki bezpiecznikowe np. SV 19.25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afa oświetleniow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zafa oświetleniowa powinna być zgodna z dokumentacją projektową i odpowiadać wymaganiom PN-91/E-05160/01 [14], jako konstrukcja wisząca z tworzywa termoutwardzalnego o stopniu ochrony IP 54, Szafa powinna być przystosowana do sieci kablowej tak od strony zasilania jak i odbioru i wykonana na napięcie znamionowe 230/400 V, 50 Hz. Szafa oświetleniowa powinna składać się z członów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zasilającego dostosowanego do podłączenia kabla o przekroju żył do 120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składającego się z rozłącznika bezpiecznikowego l wyłącznika taryfowego o nastawialnym prądz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miarowego, służącego do pomiaru energii elektrycznej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biorczego składającego się z min. 1 pola odpływowego, wyposażonego w rozłączniki bezpiecznikowe i styczniki 40 A, które bezpośrednio włączają i wyłączają oświetlenie. Do podłączenia kabli odbiorczych, człon powinien posiadać uniwersalne zaciski śrubowe umożliwiające przykręcenie żył o przekroju do 70 mm2 bez używania końcówek kablow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kładowanie szaf oświetleniowych powinno odbywać się w zamkniętym, suchym pomieszczeniu, zabezpieczonym przed dostawaniem się kurzu i przed uszkodzeniami mechaniczny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PRZĘ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wymagania dotyczące sprzętu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>Wykonawca jest zobowiązany do używania jedynie takiego sprzętu, który nie spowoduje niekorzystnego wpływu na jakość wykonywanych robót. Sprzęt używany do robót powinien być zgodny z ofertą Wykonawc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iczba i wydajność sprzętu będzie gwarantować przeprowadzenie robót, zgodnie z zasadami określonymi w dokumentacji projektowej, SST i wskazaniach Inżyniera w terminie przewidzianym umową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dostarczy Inżynierowi kopie dokumentów potwierdzających dopuszczenie sprzętu do użytkowania, tam gdzie jest to wymagane przepisami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 do wykonania oświetlenia drogoweg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oświetlenia drogowego winien wykazać się możliwością korzystania z następujących maszyn i sprzętu gwarantujących właściwą jakość robót: samochodu specjalnego linowego z platformą i balkonem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wymagania dotyczące transport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nsport materiałów i elementów oświetleniowych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przystępujący do wykonania oświetlenia winien wykazać się możliwością korzystania z następujących środków transportu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amochodów dostawczy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amochodów skrzyniowych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zasady wykonania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konawca jest odpowiedzialny za prowadzenie robót zgodnie z umową oraz za jakość zastosowanych materiałów i wykonywanych robót, za ich zgodność z dokumentacją projektową wymaganiami SST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Decyzje Inżyniera dotyczące akceptacji lub odrzucenia materiałów i elementów robót będą oparte na wymaganiach sformułowanych w dokumentach umowy, dokumentacji projektowej i w SST, a także w normach i wytycznych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Prace na liniach napowietrznych Zakładu Energetycznego należy prowadzić w technologii PPN, przy udziale przeszkolonych załóg posiadających odpowiednie kwalifikacje i uprawni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prace prowadzone będą na polecenie pisemne, wydane przez Zakład Energetyczny, po dopuszczeniu przez Zakład Energetyczn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zty dopuszczeń do pracy należy uwzględnić w oferci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Jeżeli w trakcie wykonywania remontu znajdzie się element, który nie nosi znamion zużycia wymagającego remontu lub wymiany a został do takich prac zakwalifikowany w projekcie, należy każdorazowo uzgodnić z Inżynierem, jakie zabiegi należy wykonać na danym elemencie instalac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ecenia Inżyniera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montaż i montaż wysięgnik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sięgniki należy demontować i montować na słupach stojących przy pomocy  samochodu z balkonem. Montowane wysięgniki powinny być ustawione pod kątem 90 stopni z dokładnością ± 2 stopnie do osi jezdni lub stycznej do osi w przypadku, gdy jezdnia jest w łuk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Należy dążyć, aby części ukośne wysięgników znajdowały się w jednej płaszczyźnie równoległej do powierzchni oświetlanej jezdn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ontaż wysięgnika na słupie betonowy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Zaleca się ustawianie pionu wysięgnika przy obciążeniu go oprawą lub ciężarem równym ciężarowi opra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taż wysięgnika na słupie linii napowietrzne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ść pionową wysięgnika należy przymocować do wierzchołka słupa za pomocą głowic nośnych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montaż i montaż opra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Demontażu istniejących opraw i montażu nowych opraw na wysięgnikach należy wykonywać przy pomocy samochodu z balkone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Każdą oprawę przed zamontowaniem należy podłączyć do sieci i sprawdzić jej działanie (sprawdzenie zaświecenia się lampy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Oprawy należy montować po uprzednim wciągnięciu przewodów zasilających do słupów i wysięgnikó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Należy stosować przewody o izolacji polwinitowej z żyłami miedzianymi wielodrutowymi o przekroju żyły </w:t>
      </w:r>
      <w:r>
        <w:rPr>
          <w:i/>
          <w:iCs/>
          <w:sz w:val="20"/>
          <w:szCs w:val="20"/>
        </w:rPr>
        <w:t xml:space="preserve">2,5 </w:t>
      </w:r>
      <w:r>
        <w:rPr>
          <w:sz w:val="20"/>
          <w:szCs w:val="20"/>
        </w:rPr>
        <w:t>mm2. Ilość przewodów zależna jest od ilości opraw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Oprawy należy mocować na wysięgnikach i poprzecznikach w sposób wskazany przez producenta opraw, po wprowadzeniu do nich przewodów zasilających i ustawieniu ich w położenie prac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Oprawy powinny być mocowane w sposób trwały, aby nie zmieniały swego położenia pod wpływem warunków atmosferycznych i parcia wiatru dla II i III strefy wiatrowej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yszczenie i malowanie wysięgnik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sięgniki, na których wymieniane będą oprawy a projekt remontu nie przewiduje wymiany wysięgnika należy istniejący wysięgnik oczyścić z rdzy do stopnia St 2 wg normy PN-ISO-8501-I[32], a następnie pomalować farbą antykorozyjną wieloskładnikową przystosowaną do jednokrotnego malowania w kolorze szarym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KONTROLA JAKOŚCI ROBÓ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zasady kontroli jakości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Celem kontroli robót będzie takie sterowanie ich przygotowaniem i wykonaniem, aby osiągnąć założoną jakość robót. Inżynier może dopuścić do użycia tylko te materiały, które posiadają certyfikat na znak bezpieczeństwa wykazujący, że zapewniono zgodność z kryteriami technicznymi określonymi na podstawie Polskich Norm, aprobat technicznych oraz właściwych przepisów i dokumentów techniczn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 przypadku materiałów, dla których ww. dokumenty są wymagane, każda partia dostarczona do robót będzie posiadać te dokumenty, określające w sposób jednoznaczny jej cechy. Jakiekolwiek materiały, które nie spełniają tych wymagań będą odrzucon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zasady obmiaru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Obmiar robót będzie określać faktyczny zakres wykonywanych robót zgodnie z dokumentacją projektową w jednostkach ustalonych w kosztorysi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Obmiaru robót dokonuje Wykonawca po pisemnym powiadomieniu Inżyniera o zakresie obmierzanych robót i terminie obmiaru, co najmniej na 3 dni przed tym termine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Wyniki obmiaru będą wpisane do rejestru obmiarów. Jakikolwiek błąd lub przeoczenie (opuszczenie) w ilościach podanych w ślepym kosztorysie nie zwalnia Wykonawcy od obowiązku ukończenia wszystkich robót. Błędne dane zostaną poprawione wg instrukcji Inżyniera na piśmi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dnostka obmiarow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a dla latarni i szaf oświetleniowych jest sztuka a dla linii jest metr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zasady odbioru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Gotowość do odbioru robót zgłasza Wykonawca wpisem do dziennika budowy z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  i wymaganiami Inżyniera, jeżeli wszystkie badania dały wyniki pozytyw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biór robót zanikających i ulegających zakryci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 uziomów taśmowy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kumenty do odbioru końcowego robó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Do odbioru końcowego Wykonawca jest zobowiązany przygotować protokóły odbiorów robót zanikających, dokumentację powykonawczą oraz protokoły z dokonanych pomiarów skuteczności zastosowanej ochrony przeciwporażeniowej oraz pomiary oporności wykonywanych uziomów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RZEPISY ZWIĄZANE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Norm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N-SO/B-03322 - Elektroenergetyczne linie napowietrzne. Fundamenty konstrukc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porczy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PN-68/B-06050 - Roboty ziemne budowlane. Wymagania w zakresie wykonywani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ń przy odbiorz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1. PN-55/E-05021 - Urządzenia elektroenergetyczne. Wyznaczanie obciążalnoś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wodów i kab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. PN-75/E-05700 - Elektroenergetyczne linie napowietrzne. Projektowanie i budow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5. PN-83/E-06305 - Elektryczne oprawy oświetleniowe. Typowe wymagania i bad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PN-79/E-06314 - Elektryczne oprawy oświetleniowe zewnętr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59:00Z</dcterms:created>
  <dc:creator>ESCO</dc:creator>
  <dc:description/>
  <cp:keywords/>
  <dc:language>en-US</dc:language>
  <cp:lastModifiedBy>Tomasz Orłowski</cp:lastModifiedBy>
  <cp:lastPrinted>2007-11-23T11:09:00Z</cp:lastPrinted>
  <dcterms:modified xsi:type="dcterms:W3CDTF">2010-10-06T16:54:00Z</dcterms:modified>
  <cp:revision>16</cp:revision>
  <dc:subject/>
  <dc:title>SPECYFIKACJA WYKONANIA I ODBIORU</dc:title>
</cp:coreProperties>
</file>