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Załącznik nr 5 do SIWZ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rzedmiar robó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ykonanie oświetlenia ulicznego na terenie Gminy Długosiodło- 2010 r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0"/>
        <w:gridCol w:w="539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kalizacja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zeczow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but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ŻN-10 – szt. 3, słup E10,5/6 – szt. 1, przewód oświetleniowy – 220 mb, montaż  lamp -2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szek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ŻN-10 – szt. 1, słup E10,5/6 – szt. 1, przewód oświetleniowy –120 mb, montaż  lamp -2 szt., skrzynka sterownicz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Bose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ło jazzu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up E10,5/6 – szt. 1, przewód oświetleniowy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mb, 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h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ul. Leszczynowa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1 sz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 65 mb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Poświętne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1 szt. przewód oświetleniowy - 100 mb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n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P. Bączek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 10 mb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zczuł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złowo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zynka sterownicza SON, przewód oświetleniowy - 10 mb, montaż  lamp -1 szt.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zczułt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-200 mb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2 szt.,</w:t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Bosew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Letnia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oświetleniowy - 185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taż  lamp -2 szt.,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miączki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zewód oświetleniowy –230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lamp- szt. 3, skrzynka sterownicz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e Suski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iesienie układu zasilającego z budynku byłej OSP, skrzynka SO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Kard. Wyszyńskiego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E10,5/6 – szt. 1,przewód oświetleniowy – 60 mb, montaż  lamp -1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iodł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dborz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oświetleniowy – 520 mb, montaż  lamp -4 szt.,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Bos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oświetleniowy – 160 mb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 lamp -2 szt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czegółową lokalizację inwestycji w terenie wszakże Zamawiając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ymagania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rzynka sterownicza SON z zegarem sterującym PSO-02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wód oświetleniowy  - ASxSn 2x25 z montażem: haki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prawa OUSc-70W z lampą sodową WLS 70W (energooszczędna) </w:t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do montażu kpl: wysięgnik, bezpiecznik, przewód zasilając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 poz. 2, 7, 10, 11  Wykonawca występuje do Rejonu Energetycznego </w:t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w Wyszkowie o warunki przyłą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abela elementów scalo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90"/>
        <w:gridCol w:w="1620"/>
        <w:gridCol w:w="14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ele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ŻN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E10,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oświetleniowy ASxSn 2x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OUSc-70W  z lampą sodowa WLS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ka sterownicza SON z zegarem PSO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Długosiodło, dnia 30 wrzesień 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ił:                                                                             Zatwierdził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Andrzej Kuczyński</dc:creator>
  <dc:description/>
  <cp:keywords/>
  <dc:language>en-US</dc:language>
  <cp:lastModifiedBy>Tomasz Orłowski</cp:lastModifiedBy>
  <cp:lastPrinted>2010-10-01T10:17:00Z</cp:lastPrinted>
  <dcterms:modified xsi:type="dcterms:W3CDTF">2010-10-07T12:36:00Z</dcterms:modified>
  <cp:revision>33</cp:revision>
  <dc:subject/>
  <dc:title>Przedmiar robót </dc:title>
</cp:coreProperties>
</file>