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WYKAZ WYKONANYCH ROBÓT BUDOWLANYCH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520"/>
        <w:gridCol w:w="2160"/>
      </w:tblGrid>
      <w:tr>
        <w:trPr>
          <w:trHeight w:val="14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Nazwa zadania, nazwa zamawiającego i miejsce wykonywania robót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Wartość robó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Rodzaj robót –  zwięzły 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Data rozpoczęcia </w:t>
              <w:br/>
              <w:t>i zakończenia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Należy dołączyć dokumenty potwierdzające, że wykazane roboty zostały wykonane zgodnie z zasadami sztuki budowlanej i prawidłowo ukończo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>Wykonawca może polegać na wiedzy i doświadczeniu 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ind w:left="54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8"/>
          <w:tab w:val="left" w:pos="39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4:00Z</dcterms:created>
  <dc:creator>Tomasz Orłowski</dc:creator>
  <dc:description/>
  <cp:keywords/>
  <dc:language>en-US</dc:language>
  <cp:lastModifiedBy>Tomasz Orłowski</cp:lastModifiedBy>
  <dcterms:modified xsi:type="dcterms:W3CDTF">2010-05-12T10:29:00Z</dcterms:modified>
  <cp:revision>4</cp:revision>
  <dc:subject/>
  <dc:title>………………………………</dc:title>
</cp:coreProperties>
</file>