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budowę placów zabaw przy szkołach podstawowych na terenie gminy Długosiodło w ramach programu „Radosna szkoła”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0-08-06T09:46:00Z</dcterms:modified>
  <cp:revision>13</cp:revision>
  <dc:subject/>
  <dc:title/>
</cp:coreProperties>
</file>