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0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Pkt"/>
        <w:spacing w:before="0" w:after="0"/>
        <w:ind w:left="0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  <w:t>Szczegółowy zakres przedmiotu zamówi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bookmarkStart w:id="0" w:name="OLE_LINK1"/>
      <w:bookmarkEnd w:id="0"/>
      <w:r>
        <w:rPr>
          <w:sz w:val="22"/>
          <w:szCs w:val="22"/>
          <w:lang w:eastAsia="ar-SA"/>
        </w:rPr>
        <w:t>Przedmiotem zamówienia jest</w:t>
      </w:r>
    </w:p>
    <w:p>
      <w:pPr>
        <w:pStyle w:val="Heading5"/>
        <w:rPr/>
      </w:pPr>
      <w:r>
        <w:rPr>
          <w:rFonts w:cs="Times New Roman" w:ascii="Times New Roman" w:hAnsi="Times New Roman"/>
        </w:rPr>
        <w:t>Dowóz uczniów do szkół na terenie gminy Długosiodło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 następujących tras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 xml:space="preserve"> 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ab/>
        <w:t>1.</w:t>
        <w:tab/>
        <w:t>Plewki – Nowe Bosewo – Stara Pecyna – Lipniak Majorat – Nowa Pecyna - Długosiodło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(1 dzień w tygodniu  - 1 przywóz do szkoły oraz 1 odwóz,  </w:t>
        <w:br/>
        <w:t>4 dni w tygodniu – 1 przywóz do szkoły oraz 2 odwozy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b/>
          <w:bCs/>
          <w:sz w:val="22"/>
          <w:szCs w:val="22"/>
          <w:lang w:eastAsia="ar-SA"/>
        </w:rPr>
        <w:tab/>
        <w:t>2.</w:t>
        <w:tab/>
        <w:t>Stare Suski – Małaszek – Wólka Grochowa – Długosiodło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ind w:left="540" w:hanging="0"/>
        <w:rPr/>
      </w:pPr>
      <w:r>
        <w:rPr>
          <w:rFonts w:eastAsia="Times New Roman" w:cs="Times New Roman" w:ascii="Times New Roman" w:hAnsi="Times New Roman"/>
          <w:sz w:val="22"/>
          <w:szCs w:val="24"/>
          <w:lang w:eastAsia="ar-SA"/>
        </w:rPr>
        <w:t xml:space="preserve">(1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dzień w tygodniu  - 1 przywóz do szkoły oraz 1 odwóz, </w:t>
        <w:br/>
        <w:t>4 dni w tygodniu – 1 przywóz do szkoły oraz 2 odwozy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3.</w:t>
        <w:tab/>
        <w:t>Jaszczulty – Dalekie – Zamość – Przetycz Włościańaska – Przetycz Folwark –</w:t>
        <w:br/>
        <w:t xml:space="preserve">Chorchosy - Długosiodło 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sz w:val="22"/>
          <w:szCs w:val="24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ab/>
        <w:tab/>
        <w:t>(1 przywóz do szkoły oraz 1 odwóz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4.</w:t>
        <w:tab/>
        <w:t>Kalinowo – Dębienica – Zalas – Długosiodło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sz w:val="22"/>
          <w:szCs w:val="22"/>
          <w:lang w:eastAsia="ar-SA"/>
        </w:rPr>
        <w:tab/>
        <w:tab/>
        <w:t xml:space="preserve">(1 przywóz do szkoły oraz 1 odwóz) 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  <w:r>
        <w:rPr>
          <w:b/>
          <w:bCs/>
          <w:sz w:val="22"/>
          <w:szCs w:val="22"/>
          <w:lang w:eastAsia="ar-SA"/>
        </w:rPr>
        <w:t>5.</w:t>
        <w:tab/>
        <w:t>Augustowo – Blochy – Łączka – Długosiodło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(1 przywóz do szkoły oraz 1 odwóz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720" w:leader="none"/>
        </w:tabs>
        <w:ind w:left="540" w:hanging="54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6.</w:t>
        <w:tab/>
        <w:t>Zygmuntowo – Sieczychy (szkoła) – Adamowo – Olszaki – Chrzczanka Włościańska</w:t>
        <w:br/>
        <w:t>(szkoła) – Stare Bosewo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 xml:space="preserve">(1 przywóz do szkoły oraz 1 odwóz) 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7.</w:t>
        <w:tab/>
        <w:t>Prabuty – Znamiączki – Grądy Szlacheckie – Ostrykół Dworski – Ostrykół Włościański – Chrzczanka Włościańska (szkoła) – Stare Bosewo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</w:rPr>
        <w:t xml:space="preserve">(1 dzień w tygodniu  - 1 przywóz do szkoły oraz 1 odwóz, </w:t>
        <w:br/>
        <w:t>4 dni w tygodniu – 1 przywóz do szkoły oraz 2 odwozy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720" w:leader="none"/>
        </w:tabs>
        <w:ind w:left="540" w:hanging="54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8.</w:t>
        <w:tab/>
        <w:t>Marianowo – Grądy Zalewne – Nowa Wieś – Chrzczanka Włościańska (szkoła) –</w:t>
        <w:br/>
        <w:t>Stare Bosewo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</w:rPr>
        <w:t xml:space="preserve">(1 dzień w tygodniu  - 1 przywóz do szkoły oraz 1 odwóz,  </w:t>
        <w:br/>
        <w:t>4 dni w tygodniu – 1 przywóz do szkoły oraz 2 odwozy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720" w:leader="none"/>
        </w:tabs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9.</w:t>
        <w:tab/>
        <w:t>Chrzczanka Włościańska – Chrzczanka Folwark – Stare Bosewo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b/>
          <w:bCs/>
          <w:sz w:val="22"/>
          <w:szCs w:val="22"/>
          <w:lang w:eastAsia="ar-SA"/>
        </w:rPr>
        <w:tab/>
        <w:tab/>
      </w:r>
      <w:r>
        <w:rPr>
          <w:sz w:val="22"/>
          <w:szCs w:val="22"/>
          <w:lang w:eastAsia="ar-SA"/>
        </w:rPr>
        <w:t>(1 przywóz do szkoły oraz 1 odwóz)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Łączna średnia długość tygodniowej trasy ok. 1900 km</w:t>
      </w:r>
    </w:p>
    <w:p>
      <w:pPr>
        <w:pStyle w:val="Zwykytekst"/>
        <w:rPr>
          <w:rFonts w:ascii="Times New Roman" w:hAnsi="Times New Roman" w:cs="Times New Roman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Do obowiązku Wykonawcy należy zweryfikowanie długości podanych tr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ar-SA" w:bidi="zxx"/>
        </w:rPr>
      </w:pPr>
      <w:r>
        <w:rPr>
          <w:rFonts w:cs="Times New Roman"/>
          <w:b/>
          <w:sz w:val="22"/>
          <w:szCs w:val="22"/>
          <w:u w:val="single"/>
          <w:lang w:eastAsia="ar-SA" w:bidi="zxx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a. do 5 kilometrów – planowana ilość uczniów dowożonych - 127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b. do 10 kilometrów – planowana ilość uczniów dowożonych - 170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c. do 15 kilometrów – planowana ilość uczniów dowożonych -   53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>d. do 20 kilometrów – planowana ilość uczniów dowożonych -   25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czniów na trasach 1-5 należy dowieźć najpóźniej na godz. 7.50.</w:t>
        <w:br/>
        <w:t>Uczniów na trasach 6-9 należy dowieźć najpóźniej na godz. 8.50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, PRZEDSZKOLA SAMORZĄDOWEGO SAMORZĄDOWEGO DŁUGOSIODLE W ROKU SZKOLNYM 2010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ra Pecy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w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5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łasze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Grocho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4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l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5 uczniów</w:t>
      </w:r>
    </w:p>
    <w:p>
      <w:pPr>
        <w:pStyle w:val="Normal"/>
        <w:rPr/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21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Łączk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0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 xml:space="preserve">PUBLICZNEJ  SZKOŁY PODSTAWOWEJ  CHRZCZANCE WŁOŚCIAŃSKIEJ  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0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szaki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3 uczniów +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PSP Chrzczank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bu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namiącz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 Szlachec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 Dwor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ościańs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7 uczniów +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ądy Zalewn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n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0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S Stare Bose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Wł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19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TextBody"/>
        <w:rPr/>
      </w:pPr>
      <w:r>
        <w:rPr/>
        <w:t>Powyższe zestawienie stanowi jedynie informację o odległości miejsca zamieszkania uczniów od szkół liczonej wg przejazdu po ww. trasach. Przy kalkulacji ceny należy uwzględnić przywóz i odwóz uczniów.</w:t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eastAsia="ar-SA"/>
        </w:rPr>
        <w:t>ROK SZKOLNY TRWA OD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1 WRZEŚNIA 2010 R DO 24 CZERWCA 2011R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 xml:space="preserve">RAZEM DNI PRZEWOZOWYCH W ROKU SZKOLNYM 2010 / 2011 WYNOSI 188 DNI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szCs w:val="22"/>
          <w:lang w:eastAsia="ar-SA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 w:bidi="zxx"/>
        </w:rPr>
      </w:r>
    </w:p>
    <w:p>
      <w:pPr>
        <w:pStyle w:val="Zwykytekst"/>
        <w:rPr/>
      </w:pPr>
      <w:r>
        <w:rPr/>
        <w:t>DNI WOLNE OD ZAJĘĆ EDUKACYJNYCH W ROKU SZKOLNYM 2010 / 2011</w:t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1.11.2010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arodowe Święto Niepodległośc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3.12. – 31.12.2010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1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4.02. – 27.02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1.04 – 26.04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iosenn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3.05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3 Maj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7.06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Boże Ciało</w:t>
            </w:r>
          </w:p>
        </w:tc>
      </w:tr>
    </w:tbl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ILOŚĆ DNI PRZEWOZOWYCH W POSZCZEGÓLNYCH MIESIĄC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Wrzesień 2010r - 22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Październik 2010r –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stopad 2010r –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Grudzień 2010r – 16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Styczeń 2011r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uty 2011r – 1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rzec 2011r – 23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Kwiecień 2011r – 17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j 2011r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Czerwiec 2011r – 1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/>
          <w:b/>
          <w:sz w:val="22"/>
          <w:lang w:eastAsia="ar-SA"/>
        </w:rPr>
      </w:r>
      <w:bookmarkStart w:id="1" w:name="OLE_LINK1"/>
      <w:bookmarkStart w:id="2" w:name="OLE_LINK1"/>
      <w:bookmarkEnd w:id="2"/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hanging="295"/>
      <w:jc w:val="both"/>
    </w:pPr>
    <w:rPr>
      <w:rFonts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22:00Z</dcterms:created>
  <dc:creator>Tomasz Orłowski</dc:creator>
  <dc:description/>
  <cp:keywords/>
  <dc:language>en-US</dc:language>
  <cp:lastModifiedBy>Tomasz Orłowski</cp:lastModifiedBy>
  <dcterms:modified xsi:type="dcterms:W3CDTF">2010-08-05T06:49:00Z</dcterms:modified>
  <cp:revision>7</cp:revision>
  <dc:subject/>
  <dc:title>Załącznik nr 3 do SIWZ</dc:title>
</cp:coreProperties>
</file>