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dowóz uczniów do szkół na terenie Gminy Długosiodło w roku szkolnym 2010/2011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0-08-05T06:49:00Z</dcterms:modified>
  <cp:revision>13</cp:revision>
  <dc:subject/>
  <dc:title/>
</cp:coreProperties>
</file>