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ałącznik nr 7 do SIWZ </w:t>
      </w:r>
    </w:p>
    <w:p>
      <w:pPr>
        <w:pStyle w:val="Heading3"/>
        <w:jc w:val="center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</w:r>
    </w:p>
    <w:p>
      <w:pPr>
        <w:pStyle w:val="Heading3"/>
        <w:jc w:val="center"/>
        <w:rPr/>
      </w:pPr>
      <w:r>
        <w:rPr/>
        <w:t>Istotne postanowienia UMOWY Nr......../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Zawarta w dniu …….........2010r. w Długosiodle pomiędzy: Gmina Długosiodło, którą reprezentuje: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…</w:t>
      </w:r>
      <w:r>
        <w:rPr>
          <w:lang w:eastAsia="ar-SA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lang w:eastAsia="ar-SA"/>
        </w:rPr>
        <w:t xml:space="preserve">zwaną dalej w tekście </w:t>
      </w:r>
      <w:r>
        <w:rPr>
          <w:b/>
          <w:lang w:eastAsia="ar-SA"/>
        </w:rPr>
        <w:t>"Zamawiającym"</w:t>
      </w:r>
      <w:r>
        <w:rPr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…</w:t>
      </w:r>
      <w:r>
        <w:rPr>
          <w:lang w:eastAsia="ar-SA"/>
        </w:rPr>
        <w:t xml:space="preserve">............................................................................................................……………………,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którą reprezentuje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…</w:t>
      </w:r>
      <w:r>
        <w:rPr>
          <w:lang w:eastAsia="ar-SA"/>
        </w:rPr>
        <w:t>...................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zwanym dalej „Zleceniobiorcą” lub „Przewoźnikiem”,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została zawarta umowa następującej treści: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>§ 1</w:t>
      </w:r>
    </w:p>
    <w:p>
      <w:pPr>
        <w:pStyle w:val="Heading1"/>
        <w:spacing w:lineRule="atLeast" w:line="100"/>
        <w:jc w:val="both"/>
        <w:rPr>
          <w:rFonts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  <w:t>Przewoźnik zobowiązuje się do świadczenia usług polegających na dowożeniu uczniów z ustalonych punktów zbiórki do Publicznej Szkoły Podstawowej w Długosiodle, Publicznego Gimnazjum w Długosiodle, Przedszkola Samorządowego w Długosiodle, Zespołu Szkół w Starym Bosewie, Publicznej Szkoły Podstawowej w Chrzczance Włościańskiej, Publicznej Szkoły Podstawowej w Sieczychach oraz odwożenie z Publicznej Szkoły Podstawowej w Długosiodle, Publicznego Gimnazjum w Długosiodle, Przedszkola Samorządowego w Długosiodle, Zespołu Szkół w Starym Bosewie, Publicznej Szkoły Podstawowej w Chrzczance Włościańskiej, Publicznej Szkoły Podstawowej w Sieczychach do ustalonych punktów zbiórki, autobusami, na trasach wskazanych w załączniku nr 1 do niniejszej umow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2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Przewoźnik zapewnia wykonanie usług autobusami przystosowanymi do przewozu osób, technicznie sprawnych, wyposażonych w wymagane prawem drogowym zabezpieczenia i oznakowania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3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>Usługi dowożenia uczniów wykonywane będą w dni powszednie, od poniedziałku do piątku w okresie trwania roku szkolnego,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z wyłączeniem dni, które są wolne od zajęć szkolnych. Wykaz dni wolnych podany jest w załączniku nr 1 do niniejszej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okresie rekolekcji zleceniobiorca jest obowiązany wykonywać trasy przejazdu w uzgodnieniu z zamawiającym bez dodatkowych opłat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Opiekunów uczniów podczas dowożenia zapewnia Zamawiając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czniowie korzystają z przewozu na podstawie biletu miesięcznego wydanego przez Przewoźnika oraz legitymacji szkolnej – Publicznej Szkoły Podstawowej w Długosiodle, Publicznego Gimnazjum w Długosiodle, Przedszkola Samorządowego w Długosiodle, Zespołu Szkół w Starym Bosewie, Publicznej Szkoły Podstawowej w Chrzczance Włościańskiej, Publicznej Szkoły Podstawowej w Sieczych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Times New Roman"/>
          <w:szCs w:val="24"/>
          <w:lang w:eastAsia="ar-SA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Ceny netto biletów miesięcznych na trasach wynoszą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5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0 kilometrów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5 kilometrów 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20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7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8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Przewoźnik ponosi odpowiedzialność za wykonanie przedmiotu umowy na zasadach określonych w kodeksie cywilnym.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szCs w:val="24"/>
          <w:lang w:eastAsia="ar-SA"/>
        </w:rPr>
        <w:t>§ 9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Każda ze stron zastrzega sobie prawo wypowiedzenia warunków umowy z zachowaniem 1-miesięcznego okresu wypowiedzenia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0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2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a zostaje zawarta na czas od 1 września 2010 roku do 24 czerwca 2011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>Zleceniodawca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Załącznik nr 1 do Umowy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bookmarkStart w:id="0" w:name="OLE_LINK1"/>
      <w:bookmarkEnd w:id="0"/>
      <w:r>
        <w:rPr>
          <w:sz w:val="22"/>
          <w:szCs w:val="22"/>
          <w:lang w:eastAsia="ar-SA"/>
        </w:rPr>
        <w:t>Przedmiotem zamówienia jest</w:t>
      </w:r>
    </w:p>
    <w:p>
      <w:pPr>
        <w:pStyle w:val="Heading5"/>
        <w:rPr/>
      </w:pPr>
      <w:r>
        <w:rPr>
          <w:rFonts w:cs="Times New Roman" w:ascii="Times New Roman" w:hAnsi="Times New Roman"/>
        </w:rPr>
        <w:t>Dowóz uczniów do szkół na terenie gminy Długosiodło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następujących tras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ab/>
        <w:t>1.</w:t>
        <w:tab/>
        <w:t>Plewki – Nowe Bosewo – Stara Pecyna – Lipniak Majorat – Nowa Pecyna - Długosiodł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(1 dzień w tygodniu  - 1 przywóz do szkoły oraz 1 odwóz, 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b/>
          <w:bCs/>
          <w:sz w:val="22"/>
          <w:szCs w:val="22"/>
          <w:lang w:eastAsia="ar-SA"/>
        </w:rPr>
        <w:tab/>
        <w:t>2.</w:t>
        <w:tab/>
        <w:t>Stare Suski – Małaszek – Wólka Grochowa – Długosiodł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/>
      </w:pPr>
      <w:r>
        <w:rPr>
          <w:rFonts w:eastAsia="Times New Roman" w:cs="Times New Roman" w:ascii="Times New Roman" w:hAnsi="Times New Roman"/>
          <w:sz w:val="22"/>
          <w:szCs w:val="24"/>
          <w:lang w:eastAsia="ar-SA"/>
        </w:rPr>
        <w:t xml:space="preserve">(1 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dzień w tygodniu  - 1 przywóz do szkoły oraz 1 odwóz,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3.</w:t>
        <w:tab/>
        <w:t>Jaszczulty – Dalekie – Zamość – Przetycz Włościańaska – Przetycz Folwark –</w:t>
        <w:br/>
        <w:t xml:space="preserve">Chorchosy - Długosiodło 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sz w:val="22"/>
          <w:szCs w:val="24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ab/>
        <w:t>(1 przywóz do szkoły oraz 1 odwóz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4.</w:t>
        <w:tab/>
        <w:t>Kalinowo – Dębienica – Zalas – Długosiodł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 xml:space="preserve">(1 przywóz do szkoły oraz 1 odwóz) 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  <w:r>
        <w:rPr>
          <w:b/>
          <w:bCs/>
          <w:sz w:val="22"/>
          <w:szCs w:val="22"/>
          <w:lang w:eastAsia="ar-SA"/>
        </w:rPr>
        <w:t>5.</w:t>
        <w:tab/>
        <w:t>Augustowo – Blochy – Łączka – Długosiodł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(1 przywóz do szkoły oraz 1 odwóz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72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6.</w:t>
        <w:tab/>
        <w:t>Zygmuntowo – Sieczychy (szkoła) – Adamowo – Olszaki – Chrzczanka Włościańska</w:t>
        <w:br/>
        <w:t>(szkoła) – Stare Bosew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sz w:val="22"/>
          <w:szCs w:val="22"/>
          <w:lang w:eastAsia="ar-SA"/>
        </w:rPr>
        <w:tab/>
        <w:tab/>
        <w:t xml:space="preserve">(1 przywóz do szkoły oraz 1 odwóz) 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7.</w:t>
        <w:tab/>
        <w:t>Prabuty – Znamiączki – Grądy Szlacheckie – Ostrykół Dworski – Ostrykół Włościański – Chrzczanka Włościańska (szkoła) – Stare Bosew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</w:rPr>
        <w:t xml:space="preserve">(1 dzień w tygodniu  - 1 przywóz do szkoły oraz 1 odwóz,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720" w:leader="none"/>
        </w:tabs>
        <w:ind w:left="540" w:hanging="54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8.</w:t>
        <w:tab/>
        <w:t>Marianowo – Grądy Zalewne – Nowa Wieś – Chrzczanka Włościańska (szkoła) –</w:t>
        <w:br/>
        <w:t>Stare Bosewo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ind w:left="540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</w:rPr>
        <w:t xml:space="preserve">(1 dzień w tygodniu  - 1 przywóz do szkoły oraz 1 odwóz,  </w:t>
        <w:br/>
        <w:t>4 dni w tygodniu – 1 przywóz do szkoły oraz 2 odwozy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  <w:tab w:val="left" w:pos="720" w:leader="none"/>
        </w:tabs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ab/>
        <w:t>9.</w:t>
        <w:tab/>
        <w:t>Chrzczanka Włościańska – Chrzczanka Folwark – Stare Bosewo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jc w:val="both"/>
        <w:rPr/>
      </w:pPr>
      <w:r>
        <w:rPr>
          <w:b/>
          <w:bCs/>
          <w:sz w:val="22"/>
          <w:szCs w:val="22"/>
          <w:lang w:eastAsia="ar-SA"/>
        </w:rPr>
        <w:tab/>
        <w:tab/>
      </w:r>
      <w:r>
        <w:rPr>
          <w:sz w:val="22"/>
          <w:szCs w:val="22"/>
          <w:lang w:eastAsia="ar-SA"/>
        </w:rPr>
        <w:t>(1 przywóz do szkoły oraz 1 odwóz)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Łączna średnia długość tygodniowej trasy ok. 1900 km</w:t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27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70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3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25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czniów na trasach 1-5 należy dowieźć najpóźniej na godz. 7.50.</w:t>
        <w:br/>
        <w:t>Uczniów na trasach 6-9 należy dowieźć najpóźniej na godz. 8.50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 SAMORZĄDOWEGO DŁUGOSIODLE W ROKU SZKOLNYM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a Pecy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w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5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łasze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Grocho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4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l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5 uczniów</w:t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21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ączk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 xml:space="preserve">PUBLICZNEJ  SZKOŁY PODSTAWOWEJ  CHRZCZANCE WŁOŚCIAŃSKIEJ  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szaki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rzczank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3 uczniów +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PSP Chrzczank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 Szlachec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 Dwor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7 uczniów +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ądy Zalew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S 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Wł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19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ROK SZKOLNY TRWA OD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1 WRZEŚNIA 2010 R DO 24 CZERWCA 2011R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RAZEM DNI PRZEWOZOWYCH W ROKU SZKOLNYM 2010 / 2011 WYNOSI 188 DNI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 w:bidi="zxx"/>
        </w:rPr>
      </w:r>
    </w:p>
    <w:p>
      <w:pPr>
        <w:pStyle w:val="Zwykytekst"/>
        <w:rPr/>
      </w:pPr>
      <w:r>
        <w:rPr/>
        <w:t>DNI WOLNE OD ZAJĘĆ EDUKACYJNYCH W ROKU SZKOLNYM 2010 / 2011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0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arodowe 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0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4.02. – 27.02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1.04 – 26.04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7.06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0r -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0r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0r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0r – 16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1r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1r – 1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1r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1r – 17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1r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1r – 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  <w:bookmarkStart w:id="1" w:name="OLE_LINK1"/>
      <w:bookmarkStart w:id="2" w:name="OLE_LINK1"/>
      <w:bookmarkEnd w:id="2"/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55:00Z</dcterms:created>
  <dc:creator>Tomasz Orłowski</dc:creator>
  <dc:description/>
  <cp:keywords/>
  <dc:language>en-US</dc:language>
  <cp:lastModifiedBy>Tomasz Orłowski</cp:lastModifiedBy>
  <dcterms:modified xsi:type="dcterms:W3CDTF">2010-08-05T06:32:00Z</dcterms:modified>
  <cp:revision>4</cp:revision>
  <dc:subject/>
  <dc:title>Załącznik nr 7 do SIWZ </dc:title>
</cp:coreProperties>
</file>