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Dostawa artykułów żywnościowych dla Gminnego Centrum Informacji, Kultury, Sportu </w:t>
        <w:br/>
        <w:t>i Rekreacji w Długosiodle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  <w:color w:val="000000"/>
        </w:rPr>
        <w:t>Gminne Centrum Informacji, Kultury, Sportu i Rekreacji w Długosiodle</w:t>
      </w:r>
      <w:r>
        <w:rPr>
          <w:rFonts w:cs="Times New Roman"/>
          <w:b/>
          <w:bCs/>
        </w:rPr>
        <w:t>, ul. Królowej Jadwigi 36, 07 – 210 Długosiodło pod numerem GCI.ZP.271.4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pkt 1.1, 1.2, 1.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Dostawa artykułów żywnościowych dla Gminnego Centrum Informacji, Kultury, Sportu </w:t>
        <w:br/>
        <w:t>i Rekreacji w Długosiodle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  <w:color w:val="000000"/>
        </w:rPr>
        <w:t>Gminne Centrum Informacji, Kultury, Sportu i Rekreacji w Długosiodle</w:t>
      </w:r>
      <w:r>
        <w:rPr>
          <w:rFonts w:cs="Times New Roman"/>
          <w:b/>
          <w:bCs/>
        </w:rPr>
        <w:t>, ul. Królowej Jadwigi 36, 07 – 210 Długosiodło pod numerem GCI.ZP.271.4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, 4 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pkt. 3.1. lit. a SIWZ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4) i 8)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pkt 1), 4) i 8)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Tomasz Orłowski</cp:lastModifiedBy>
  <dcterms:modified xsi:type="dcterms:W3CDTF">2020-11-25T15:47:00Z</dcterms:modified>
  <cp:revision>31</cp:revision>
  <dc:subject/>
  <dc:title/>
</cp:coreProperties>
</file>