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Fonts w:cs="Times New Roman"/>
          <w:b/>
          <w:bCs/>
          <w:color w:val="000000"/>
        </w:rPr>
        <w:t xml:space="preserve">Dostawa artykułów żywnościowych dla Gminnego Centrum Informacji, Kultury, Sportu </w:t>
        <w:br/>
        <w:t>i Rekreacji w Długosiodle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</w:t>
        <w:br/>
        <w:t xml:space="preserve">o ochronie konkurencji i </w:t>
      </w:r>
      <w:bookmarkStart w:id="1" w:name="_GoBack"/>
      <w:bookmarkEnd w:id="1"/>
      <w:r>
        <w:rPr>
          <w:bCs/>
        </w:rPr>
        <w:t>konsumentów (Dz. U. z 2020 r., poz. 1076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>, o której mowa w art. 24 ust. 1 pkt 23 ustawy Prawo zamówień publicznych (z Wykonawcami, którzy złożyli oferty w przedmiotowym postepowaniu o udzielenie zamówienia publicznego).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20 r., poz. 1076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Tomasz Orłowski</cp:lastModifiedBy>
  <cp:lastPrinted>2018-03-06T08:59:00Z</cp:lastPrinted>
  <dcterms:modified xsi:type="dcterms:W3CDTF">2020-11-25T15:46:00Z</dcterms:modified>
  <cp:revision>20</cp:revision>
  <dc:subject/>
  <dc:title/>
</cp:coreProperties>
</file>