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9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Królowej Jadwigi 36, 07-210 Długosiodło reprezentowanym przez: Panią  Ewę Urszulę Krysiak Dyrektora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Tomasz Orłowski</cp:lastModifiedBy>
  <dcterms:modified xsi:type="dcterms:W3CDTF">2020-08-13T12:57:00Z</dcterms:modified>
  <cp:revision>12</cp:revision>
  <dc:subject/>
  <dc:title/>
</cp:coreProperties>
</file>