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cs="Times New Roman"/>
        </w:rPr>
        <w:t>Załącznik nr 6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robót budowlanych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20" w:type="dxa"/>
        <w:jc w:val="left"/>
        <w:tblInd w:w="-17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robó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/>
                <w:b/>
              </w:rPr>
              <w:t xml:space="preserve">Nazwa Zamawiającego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/>
                <w:b/>
              </w:rPr>
              <w:t>Wartość robót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że podane powyżej informacje potwierdzają spełnianie warunków udziału </w:t>
        <w:br/>
        <w:t>w postępowaniu określonych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dokumentów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8:00Z</dcterms:created>
  <dc:creator/>
  <dc:description/>
  <cp:keywords/>
  <dc:language>en-US</dc:language>
  <cp:lastModifiedBy>Tomasz Orłowski</cp:lastModifiedBy>
  <dcterms:modified xsi:type="dcterms:W3CDTF">2020-08-13T11:32:00Z</dcterms:modified>
  <cp:revision>5</cp:revision>
  <dc:subject/>
  <dc:title/>
</cp:coreProperties>
</file>