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y oleju opałowego lekkiego w ilości 150.000 litrów na podstawie zapotrzebowania złożonego przez Zamawiającego w 2020 roku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5.2019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y oleju opałowego lekkiego w ilości 150.000 litrów na podstawie zapotrzebowania złożonego przez Zamawiającego w 2020 roku”</w:t>
      </w:r>
      <w:r>
        <w:rPr>
          <w:rFonts w:cs="Times New Roman"/>
        </w:rPr>
        <w:t xml:space="preserve">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5.2019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Tomasz Orłowski</cp:lastModifiedBy>
  <dcterms:modified xsi:type="dcterms:W3CDTF">2019-12-11T19:51:00Z</dcterms:modified>
  <cp:revision>19</cp:revision>
  <dc:subject/>
  <dc:title/>
</cp:coreProperties>
</file>