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artykułów żywnościowych dla Gminnego Centrum Informacji, Kultury, Sportu i Rekreacji                                w Długosiodl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  <w:bookmarkStart w:id="0" w:name="_Hlk488908515"/>
      <w:bookmarkStart w:id="1" w:name="_Hlk488908515"/>
      <w:bookmarkEnd w:id="1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  <w:bookmarkStart w:id="2" w:name="_Hlk488908515"/>
      <w:bookmarkStart w:id="3" w:name="_Hlk488908515"/>
      <w:bookmarkEnd w:id="3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Tomasz Orłowski</cp:lastModifiedBy>
  <cp:lastPrinted>2017-07-27T10:44:00Z</cp:lastPrinted>
  <dcterms:modified xsi:type="dcterms:W3CDTF">2019-12-12T11:08:00Z</dcterms:modified>
  <cp:revision>9</cp:revision>
  <dc:subject/>
  <dc:title/>
</cp:coreProperties>
</file>