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Świadczenie usług opiekuńczych na terenie Gminy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ny Ośrodek Pomocy Społecznej w Długosiodle, ul. T. Kościuszki 2, 07 – 210 Długosiodło pod numerem GOPS.ZP.271.1.2019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Świadczenie usług opiekuńczych na terenie Gminy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ny Ośrodek Pomocy Społecznej w Długosiodle, ul. T. Kościuszki 2, 07 – 210 Długosiodło pod numerem GOPS.ZP.271.1.2019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Tomasz Orłowski</cp:lastModifiedBy>
  <dcterms:modified xsi:type="dcterms:W3CDTF">2019-12-03T08:37:00Z</dcterms:modified>
  <cp:revision>13</cp:revision>
  <dc:subject/>
  <dc:title/>
</cp:coreProperties>
</file>