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(pospółki drogowej) w ilości 6000 ton na wykonanie nawierzchni żwirowych na drogach gminnych na terenie gminy Długosiodło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2017.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Tomasz Orłowski</cp:lastModifiedBy>
  <dcterms:modified xsi:type="dcterms:W3CDTF">2019-08-14T06:16:00Z</dcterms:modified>
  <cp:revision>12</cp:revision>
  <dc:subject/>
  <dc:title/>
</cp:coreProperties>
</file>