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0050.48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ługosiodło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04 kwiet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 sprawie powołania Komisji Przetarg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Na podstawie art. 19 oraz 21 ustawy z dnia 29 stycznia 2004 r. Prawo zamówień publicznych (Dz. U. z 2018 r., poz. 1986 z późn. zm.) zarządz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wołuje Komisje Przetargową  do przeprowadzenia przetargu nieograniczonego na </w:t>
      </w:r>
      <w:r>
        <w:rPr>
          <w:rFonts w:eastAsia="Times New Roman" w:cs="Times New Roman"/>
          <w:b/>
          <w:color w:val="000000"/>
          <w:spacing w:val="-8"/>
          <w:sz w:val="26"/>
          <w:szCs w:val="26"/>
        </w:rPr>
        <w:t>Budowę parkingu na działkach nr 753/2; 772/2 w miejscowości Długosiodł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następującym składzi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Tomasz Orłowski                                       - przewodniczący komisj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Andrzej Kuczyński                                    - członek komisj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Iwona Bułatowicz                                      - sekretarz komisj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Zadaniem Komisji jest przeprowadzenie przetargu zgodnie z ustawą Prawo zamówień publiczn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ykonanie zadania powierza się Przewodniczącemu Komisj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gulamin działania Komisji stanowi załącznik nr 1 do zarządze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rządzenie wchodzi w życie z dniem podpisa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2:00Z</dcterms:created>
  <dc:creator/>
  <dc:description/>
  <cp:keywords/>
  <dc:language>en-US</dc:language>
  <cp:lastModifiedBy>Iwona Bułatowicz</cp:lastModifiedBy>
  <dcterms:modified xsi:type="dcterms:W3CDTF">2019-04-04T15:26:00Z</dcterms:modified>
  <cp:revision>11</cp:revision>
  <dc:subject/>
  <dc:title/>
</cp:coreProperties>
</file>