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Załącznik do </w:t>
      </w:r>
    </w:p>
    <w:p>
      <w:pPr>
        <w:pStyle w:val="Normal"/>
        <w:jc w:val="right"/>
        <w:rPr/>
      </w:pPr>
      <w:r>
        <w:rPr/>
        <w:t>Zarządzenia nr 48/2019</w:t>
      </w:r>
    </w:p>
    <w:p>
      <w:pPr>
        <w:pStyle w:val="Normal"/>
        <w:jc w:val="right"/>
        <w:rPr/>
      </w:pPr>
      <w:r>
        <w:rPr/>
        <w:t>z dnia 04 kwietnia 2019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ulamin działania Komisji Przetargowe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egulamin normuje działania Komisji Przetargowej w postępowaniu prowadzonym             w trybie przetargu nieograniczonego  na </w:t>
      </w:r>
      <w:r>
        <w:rPr>
          <w:rFonts w:eastAsia="Times New Roman" w:cs="Times New Roman"/>
          <w:color w:val="000000"/>
          <w:spacing w:val="-8"/>
          <w:sz w:val="26"/>
          <w:szCs w:val="26"/>
        </w:rPr>
        <w:t>budowę parkingu na działkach nr 753/2; 772/2 w miejscowości Długosiodło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o zadań Komisji należy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zapoznanie się ze specyfikacja istotnych warunków zamówienia zwanej dalej specyfikacją;</w:t>
      </w:r>
    </w:p>
    <w:p>
      <w:pPr>
        <w:pStyle w:val="Normal"/>
        <w:jc w:val="both"/>
        <w:rPr/>
      </w:pPr>
      <w:r>
        <w:rPr>
          <w:sz w:val="26"/>
          <w:szCs w:val="26"/>
        </w:rPr>
        <w:t>2)   kontrolowanie na bieżąco składania ofert i otwierania ofer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  badanie ofert pod względem formalnym, zgodnie z: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a) przepisami ustawy z dnia 29 stycznia 2004 r. Prawo zamówień publicznych              (Dz. U. z 2018 r., poz. 1986 z późn. zm.),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>b) przepisami rozporządzenia Rady Ministrów z dnia 26 lipca 2016 r. w sprawie rodzajów dokumentów, jakich może żądać zamawiający od wykonawcy oraz form w jakich te dokumenty mogą być składane (Dz. U. z 2016 r., poz. 1126),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c)postanowieniami specyfikacji istotnych warunków zamówienia,</w:t>
      </w:r>
    </w:p>
    <w:p>
      <w:pPr>
        <w:pStyle w:val="Normal"/>
        <w:jc w:val="both"/>
        <w:rPr/>
      </w:pPr>
      <w:r>
        <w:rPr>
          <w:sz w:val="26"/>
          <w:szCs w:val="26"/>
        </w:rPr>
        <w:t>4)  żądanie udzielenia przez wykonawców wyjaśnień dotyczących treści złożonych przez nich ofert, zgodnie z art. 87 ust. 1 uPzp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  proponowanie wykluczenia wykonawców, zgodnie z art. 24 uPzp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)   proponowanie odrzucenia ofert, zgodnie z art. 89 uPzp;</w:t>
      </w:r>
    </w:p>
    <w:p>
      <w:pPr>
        <w:pStyle w:val="Normal"/>
        <w:jc w:val="both"/>
        <w:rPr/>
      </w:pPr>
      <w:r>
        <w:rPr>
          <w:sz w:val="26"/>
          <w:szCs w:val="26"/>
        </w:rPr>
        <w:t>7)   badanie ofert pod względem merytorycznym;</w:t>
      </w:r>
    </w:p>
    <w:p>
      <w:pPr>
        <w:pStyle w:val="Normal"/>
        <w:jc w:val="both"/>
        <w:rPr/>
      </w:pPr>
      <w:r>
        <w:rPr>
          <w:sz w:val="26"/>
          <w:szCs w:val="26"/>
        </w:rPr>
        <w:t>8)   poprawiania oczywistych omyłek pisarskich oraz oczywistych omyłek rachunkowych w obliczeniu ceny oraz innych omyłek polegających na niezgodności oferty z siwz, niepowodujących istotnych zmian w treści oferty, zgodnie z art. 87 ust. 2 uPzp;</w:t>
      </w:r>
    </w:p>
    <w:p>
      <w:pPr>
        <w:pStyle w:val="Normal"/>
        <w:jc w:val="both"/>
        <w:rPr/>
      </w:pPr>
      <w:r>
        <w:rPr>
          <w:sz w:val="26"/>
          <w:szCs w:val="26"/>
        </w:rPr>
        <w:t>9)  proponowanie wyboru najkorzystniejszej oferty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) kontrolowanie na bieżąco reakcji na ewentualne protesty i odwołania wykonawców;</w:t>
      </w:r>
    </w:p>
    <w:p>
      <w:pPr>
        <w:pStyle w:val="Normal"/>
        <w:jc w:val="both"/>
        <w:rPr/>
      </w:pPr>
      <w:r>
        <w:rPr>
          <w:sz w:val="26"/>
          <w:szCs w:val="26"/>
        </w:rPr>
        <w:t>11) wnoszenie do kierownika zamawiającego wniosków o unieważnienie postępowania w trybie art. 93 uPzp;</w:t>
      </w:r>
    </w:p>
    <w:p>
      <w:pPr>
        <w:pStyle w:val="Normal"/>
        <w:jc w:val="both"/>
        <w:rPr/>
      </w:pPr>
      <w:r>
        <w:rPr>
          <w:sz w:val="26"/>
          <w:szCs w:val="26"/>
        </w:rPr>
        <w:t>12) kontrolowanie na bieżąco archiwizowania dokumentacji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) wnoszenie do kierownika zamawiającego o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a) zatwierdzenie prac Komisji, protokołu postępowania w sprawie udzielenia zamówienia,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b) dokonanie wyboru najkorzystniejszej ofert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§3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>Kierownik zamawiającego powołuje członków Komisji Przetargowej wskazując jednocześnie kto będzie pełnić funkcje Przewodniczącego i Sekretarza Komisji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§4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Przewodniczący Komisji Przetargowej w szczególności: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) przewodniczy zebraniom Komisji Przetargowej,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>2) organizuje obrady Komisji Przetargowej,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) instruuje członków Komisji Przetargowej o ustawowych wymaganiach udzielania zamówień publicznych,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) zwołuje zebrania Komisji Przetargowej z inicjatywy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a)własnej,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b)kierownika zamawiającego,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c)członka Komisji Przetargowej,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§5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Sekretarz Komisji Przetargowej w szczególności: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) protokołuje przebieg obrad Komisji Przetargowej,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) wykonuje czynności obsługowo – biurowe na rzecz Komisji Przetargowej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§6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>1. Komisja przetargowa może obradować, gdy jest obecnych co najmniej połowa jej składu osobowego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W przypadku równej liczby głosów „za” i „przeciw” rozstrzyga głos osoby przewodniczącej obradom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§7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>Wszelkie informacje uzyskane przez członków Komisji Przetargowej podczas pracy Komisji są objęte tajemnicą i nie mogą być wykorzystywane poza pracą Komisji.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§8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Każda osoba, która wykonuje prace Komisji Przetargowej, ponosi odpowiedzialność z tytułu naruszenia dyscypliny finansów publicznych, tzn. przewodniczący oraz jej członkowie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§9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>Czynnością komisji naruszającą dyscyplinę finansów publicznych będzie: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okonywał oceny spełniania warunków z naruszeniem zasad udzielania zamówień publicznych, w szczególności niezgodnie z treścią ogłoszenia o postępowaniu i specyfikacji istotnych warunków zamówieni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6"/>
          <w:szCs w:val="26"/>
        </w:rPr>
        <w:t>Dokonanie oceny ofert w oparciu o kryteria inne niż określone w specyfikacji istotnych warunków zamówienia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łożenie propozycji wyboru najkorzystniejszej oferty z naruszeniem ustawy Prawo zamówień publicznych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6"/>
          <w:szCs w:val="26"/>
        </w:rPr>
        <w:t>Złożenie propozycji unieważnienia postępowania z naruszeniem ustawy Prawo zamówień publicznych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łożenie propozycji podpisania umowy z wykonawcą, który nie został wybrany zgodnie z przepisami ustawy prawo zamówień publicznych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6"/>
          <w:szCs w:val="26"/>
        </w:rPr>
        <w:t>Przedstawienie kierownikowi jednostki do podpisu umowy przed ostatecznym rozstrzygnięciem protestu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iezłożenie oświadczeń wymaganych przepisami Prawo zamówień publicznych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6"/>
          <w:szCs w:val="26"/>
        </w:rPr>
        <w:t>Niezłożenie wniosku o wyłączenie z postępowania o udzielenie zamówienia publicznego przez członka komisji, który podlega wyłączeniu z postępowania na podstawie art. 17 ust. 1 ustawy Prawo zamówień publicznych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15:00Z</dcterms:created>
  <dc:creator/>
  <dc:description/>
  <cp:keywords/>
  <dc:language>en-US</dc:language>
  <cp:lastModifiedBy>Iwona Bułatowicz</cp:lastModifiedBy>
  <dcterms:modified xsi:type="dcterms:W3CDTF">2019-04-04T15:27:00Z</dcterms:modified>
  <cp:revision>8</cp:revision>
  <dc:subject/>
  <dc:title/>
</cp:coreProperties>
</file>