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>Zał. nr 3 do siw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zór um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NR RZ/2151/…../2019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Część ….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Zawarta w dniu …………… 2019 r. po przeprowadzeniu postępowania o udzielenie zamówienia publicznego w trybie przetargu nieograniczonego pomiędzy </w:t>
      </w:r>
      <w:r>
        <w:rPr>
          <w:b/>
          <w:bCs/>
        </w:rPr>
        <w:t>Gminą Długosiodło</w:t>
      </w:r>
      <w:r>
        <w:rPr/>
        <w:t xml:space="preserve">  z siedzibą w Długosiodle, ul. T. Kościuszki 2  reprezentowaną przez Stanisława Jastrzębskiego - Wójta Gminy zwaną dalej ,,Zamawiającym”</w:t>
      </w:r>
    </w:p>
    <w:p>
      <w:pPr>
        <w:pStyle w:val="Normal"/>
        <w:jc w:val="both"/>
        <w:rPr>
          <w:rFonts w:cs="Times New Roman"/>
          <w:bCs/>
        </w:rPr>
      </w:pPr>
      <w:r>
        <w:rPr/>
        <w:t xml:space="preserve">a 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§ 1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>1.Przedmiotem zamówienia publicznego jest dostawa żwiru na wykonanie nawierzchni żwirowej drogi ………………………………………………….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2. Lokalizację odcinka drogi  wskaże Zamawiają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W przypadku stwierdzenia nieodpowiedniej jakości żwiru (pospółki drogowej)</w:t>
      </w:r>
      <w:r>
        <w:rPr>
          <w:sz w:val="28"/>
        </w:rPr>
        <w:t xml:space="preserve"> </w:t>
      </w:r>
      <w:r>
        <w:rPr/>
        <w:t>Zamawiający  zastrzega sobie prawo przerwania wykonania zad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realizacji zamówienia: 30 czerwca 2019 r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stawa odbywać będzie się sukcesywnie na podstawie zapotrzebowania złożonego przez zamawiającego na trzy dni przed planowanym terminem dosta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bCs/>
        </w:rPr>
        <w:t>1. Termin, miejsce i ilość dowiezienia żwiru (pospółki drogowej) będzie każdorazowo ustalane przez pracownika Urzędu Gminy Długosiodło – inspektora ds. drogownictwa i inwestycji.</w:t>
      </w:r>
    </w:p>
    <w:p>
      <w:pPr>
        <w:pStyle w:val="TextBody"/>
        <w:ind w:hanging="15"/>
        <w:jc w:val="both"/>
        <w:rPr/>
      </w:pPr>
      <w:r>
        <w:rPr>
          <w:bCs/>
        </w:rPr>
        <w:t>2.Potwierdzenie ilości i jakości dostarczonego żwiru (pospółki drogowej) dokonywane będzie przez przedstawiciela Zamawiającego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za dostawę wraz z wbudowaniem żwiru (</w:t>
      </w:r>
      <w:r>
        <w:rPr/>
        <w:t>pospółki drogowej) w wysokości:</w:t>
      </w:r>
    </w:p>
    <w:p>
      <w:pPr>
        <w:pStyle w:val="Normal"/>
        <w:jc w:val="both"/>
        <w:rPr/>
      </w:pPr>
      <w:r>
        <w:rPr/>
        <w:t>a) cena netto ( bez VAT ) ……………. zł, słownie: ………………………………………………….;</w:t>
      </w:r>
    </w:p>
    <w:p>
      <w:pPr>
        <w:pStyle w:val="Normal"/>
        <w:jc w:val="both"/>
        <w:rPr/>
      </w:pPr>
      <w:r>
        <w:rPr/>
        <w:t>b) wartość zostaje powiększona o podatek VAT 23%, w kwocie …………. zł, słownie: ………………………………………………………………………………………………………...;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…………. zł, słownie: ………………………………………………….</w:t>
      </w:r>
    </w:p>
    <w:p>
      <w:pPr>
        <w:pStyle w:val="Normal"/>
        <w:jc w:val="both"/>
        <w:rPr/>
      </w:pPr>
      <w:r>
        <w:rPr/>
        <w:t>2. Cena podana przez Wykonawcę ustalana jest na cały okres obowiązywania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nastąpi na podstawie faktury końcowej. Podstawę do wystawienia faktury stanowić będzie  protokół odbioru dostawy podpisany przez przedstawiciela Zamawiającego i Wykonawcy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……. dni od daty doręczenia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Jeżeli zamówienie nie zostanie wykonane w terminie wskazanym w § 3 umowy z winy Wykonawcy, będzie on zobowiązany do zapłaty na rzecz Zamawiającego kary umownej                  w wysokości 1%  wartości umowy, za każdy dzień zwłoki.</w:t>
      </w:r>
    </w:p>
    <w:p>
      <w:pPr>
        <w:pStyle w:val="Normal"/>
        <w:jc w:val="both"/>
        <w:rPr/>
      </w:pPr>
      <w:r>
        <w:rP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wysokość kary umownej do wysokości rzeczywiście poniesionej szkody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dopuszcza możliwość zmiany treści umowy w stosunku do oferty w szczególności w przypadka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zakresie przedmiotu zamówienia, jeżeli konieczność wprowadzenia takiej zmiany jest skutkiem zmiany przepisów pra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określeniu stron umowy, o ile zasadność tej zmiany wynika z przepisów prawa na skutek np. połączenia, przekształcenia lub zmiany firmy bądź siedziby stron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miany terminu realizacji umowy w przypadku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tąpienia okoliczności wynikających z „siły wyższej”(np. powodzie, huragany, gwałtowne burze) lub istotnie od typowych (właściwych) dla danej pory roku i miesiąca warunków pogodowych, uniemożliwiających realizację robót przez okres dłuższy niż 2 tygodnie. Wstrzymanie robót z tego powodu musi być potwierdzone w dzienniku budowy i zaakceptowane przez Zamawiającego/ Inspektora nadzoru. Wstrzymanie robót budowlanych ze względu na warunki atmosferyczne typowe (właściwe) dla danej pory roku i miesiąca, lub zła organizacja robót nie uzasadniają zmiany termin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ytuacji jeżeli z powodu warunków atmosferycznych wykonanie robót mogłyby grozić powstaniem szkody.</w:t>
      </w:r>
    </w:p>
    <w:p>
      <w:pPr>
        <w:pStyle w:val="Normal"/>
        <w:ind w:left="360" w:hanging="0"/>
        <w:jc w:val="both"/>
        <w:rPr/>
      </w:pPr>
      <w:r>
        <w:rPr/>
        <w:t>Zmiana postanowień niniejszej umowy może nastąpić za zgodą obu stron wyrażoną na piśmie pod rygorem nieważności takiej zmia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polubownej, a w przypadku nieosiągnięcia porozumienia, poddać rozstrzygnięciu sądu właściwego dla siedziby Zamawiając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6z0">
    <w:name w:val="WW8Num6z0"/>
    <w:qFormat/>
    <w:rPr/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12:00Z</dcterms:created>
  <dc:creator>Iwona Bułatowicz</dc:creator>
  <dc:description/>
  <cp:keywords/>
  <dc:language>en-US</dc:language>
  <cp:lastModifiedBy>Iwona Bułatowicz</cp:lastModifiedBy>
  <cp:lastPrinted>2017-11-13T10:08:00Z</cp:lastPrinted>
  <dcterms:modified xsi:type="dcterms:W3CDTF">2019-03-27T15:01:00Z</dcterms:modified>
  <cp:revision>11</cp:revision>
  <dc:subject/>
  <dc:title/>
</cp:coreProperties>
</file>