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Dostawa żwiru (pospółki drogowej) na wykonanie nawierzchni dróg gminnych na terenie Gminy Długosiodło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/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397" w:type="dxa"/>
        <w:jc w:val="left"/>
        <w:tblInd w:w="-63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6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/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4:09:00Z</dcterms:created>
  <dc:creator/>
  <dc:description/>
  <cp:keywords/>
  <dc:language>en-US</dc:language>
  <cp:lastModifiedBy>Iwona Bułatowicz</cp:lastModifiedBy>
  <dcterms:modified xsi:type="dcterms:W3CDTF">2019-03-25T08:06:00Z</dcterms:modified>
  <cp:revision>9</cp:revision>
  <dc:subject/>
  <dc:title/>
</cp:coreProperties>
</file>