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żwiru (pospółki drogowej) na wykonanie nawierzchni dróg gminnych na terenie Gmina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bookmarkStart w:id="0" w:name="_Hlk488908515"/>
      <w:r>
        <w:rPr>
          <w:rFonts w:cs="Times New Roman"/>
          <w:b/>
        </w:rPr>
        <w:t xml:space="preserve">Część I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żwiru na wykonanie nawierzchni żwirowej drogi w miejscowości Blochy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515"/>
      <w:r>
        <w:rPr>
          <w:rFonts w:cs="Times New Roman"/>
        </w:rPr>
        <w:t>Cena brutto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 xml:space="preserve">Część II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żwiru na wykonanie nawierzchni żwirowej drogi w miejscowości Kalinowo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 xml:space="preserve">Część III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żwiru na wykonanie nawierzchni żwirowej drogi Stare Suski - Małaszek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 xml:space="preserve">Część IV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żwiru na wykonanie nawierzchni drogi Nowe Bosewo – Stare Bosewo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</w:p>
    <w:p>
      <w:pPr>
        <w:pStyle w:val="TextBody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9-03-27T14:38:00Z</dcterms:modified>
  <cp:revision>16</cp:revision>
  <dc:subject/>
  <dc:title/>
</cp:coreProperties>
</file>