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Dostawa żwiru (pospółki drogowej) na wykonanie nawierzchni dróg gminnych na terenie Gminy Długosiodło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 pod numerem RZ.271.8.2019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Fonts w:cs="Times New Roman"/>
          <w:b/>
          <w:bCs/>
        </w:rPr>
        <w:t>Dostaw żwiru (pospółki drogowej) na wykonanie nawierzchni dróg gminnych na terenie Gminy Długosiodło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, 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8.2019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49:00Z</dcterms:created>
  <dc:creator/>
  <dc:description/>
  <cp:keywords/>
  <dc:language>en-US</dc:language>
  <cp:lastModifiedBy>Iwona Bułatowicz</cp:lastModifiedBy>
  <dcterms:modified xsi:type="dcterms:W3CDTF">2019-03-27T14:47:00Z</dcterms:modified>
  <cp:revision>12</cp:revision>
  <dc:subject/>
  <dc:title/>
</cp:coreProperties>
</file>