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(pospółki drogowej) w ilości 5000 ton na wykonanie nawierzchni żwirowych na drogach gminnych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. Termin wykonania: 30 września 2019 r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9-03-21T11:15:00Z</dcterms:modified>
  <cp:revision>15</cp:revision>
  <dc:subject/>
  <dc:title/>
</cp:coreProperties>
</file>