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Rozbudowa oczyszczalni Kornaciska, gmina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      ul. T. Kościuszki 2, 07 – 210 Długosiodło pod numerem RZ.271.5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Rozbudowa oczyszczalni Kornaciska, gmina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  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5.2019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9-03-12T08:34:00Z</dcterms:modified>
  <cp:revision>11</cp:revision>
  <dc:subject/>
  <dc:title/>
</cp:coreProperties>
</file>