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FontStyle23"/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Składając ofertę w przetargu nieograniczonym na:</w:t>
      </w:r>
    </w:p>
    <w:p>
      <w:pPr>
        <w:pStyle w:val="Normal"/>
        <w:spacing w:lineRule="auto" w:line="276" w:before="72" w:after="0"/>
        <w:ind w:left="754" w:hanging="0"/>
        <w:jc w:val="center"/>
        <w:rPr>
          <w:rFonts w:cs="Times New Roman"/>
          <w:sz w:val="22"/>
          <w:szCs w:val="22"/>
        </w:rPr>
      </w:pP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</w:rPr>
        <w:t>Rozbudowa oczyszczalni Kornaciska, gmina Długosiodło”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6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78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Jedna osoba posiadającą uprawnienia do kierowania robotami w specjalności konstrukcyjno-budowl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/>
              <w:t>Jedna osoba, posiadającą uprawnienia do kierowania robotami sanitarnymi w zakresie objętym przedmiotem zamówieni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123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/>
              <w:t>Jedna osoba, posiadającą uprawnienia do kierowania robotami elektrycznymi w zakresie objętym przedmiotem zamówienia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/>
              <w:ind w:left="-123" w:right="-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kstpodstawowywcity21"/>
              <w:spacing w:lineRule="auto" w:line="240"/>
              <w:ind w:left="-123" w:right="-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/>
              <w:t>Kierownik budowy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Można dołączyć uprawnienia budowlane osób wskazanych w powyższej tab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7:00Z</dcterms:created>
  <dc:creator/>
  <dc:description/>
  <cp:keywords/>
  <dc:language>en-US</dc:language>
  <cp:lastModifiedBy>Iwona Bułatowicz</cp:lastModifiedBy>
  <cp:lastPrinted>2018-10-11T15:36:00Z</cp:lastPrinted>
  <dcterms:modified xsi:type="dcterms:W3CDTF">2018-10-11T13:38:00Z</dcterms:modified>
  <cp:revision>5</cp:revision>
  <dc:subject/>
  <dc:title/>
</cp:coreProperties>
</file>