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Przebudowa drogi gminnej Nr 440203W w miejscowości Nowa Pecyna i Stara Pecyna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 pod numerem RZ.271.2.2019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hanging="0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eastAsia="Times New Roman" w:cs="Times New Roman"/>
          <w:b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hanging="708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  <w:t>Wykonawca oświadcza, że jest: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a)   Mikro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b)   Mały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c)   Średni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ust. 1-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 Przebudowa drogi gminnej Nr 440203W w miejscowości Nowa Pecyna i Stara Pecyna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, nr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RZ.271.2.2019</w:t>
      </w:r>
      <w:r>
        <w:rPr>
          <w:rFonts w:cs="Times New Roman"/>
        </w:rPr>
        <w:t>, 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5 pkt 1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SIWZ ust. 11):</w:t>
      </w:r>
    </w:p>
    <w:p>
      <w:pPr>
        <w:pStyle w:val="ListParagraph"/>
        <w:spacing w:lineRule="auto" w:line="276"/>
        <w:ind w:left="340" w:right="0" w:hanging="0"/>
        <w:jc w:val="both"/>
        <w:rPr/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>
          <w:rFonts w:cs="Arial"/>
        </w:rPr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i 8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 pkt 1), i 8 ustawy).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49:00Z</dcterms:created>
  <dc:creator/>
  <dc:description/>
  <cp:keywords/>
  <dc:language>en-US</dc:language>
  <cp:lastModifiedBy>Iwona Bułatowicz</cp:lastModifiedBy>
  <dcterms:modified xsi:type="dcterms:W3CDTF">2019-02-19T12:03:00Z</dcterms:modified>
  <cp:revision>5</cp:revision>
  <dc:subject/>
  <dc:title/>
</cp:coreProperties>
</file>