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żwiru (pospółki drogowej) na remonty bieżące nawierzchni dróg gminnych i poboczy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bookmarkStart w:id="0" w:name="_Hlk488908515"/>
      <w:r>
        <w:rPr>
          <w:rFonts w:cs="Times New Roman"/>
          <w:b/>
        </w:rPr>
        <w:t xml:space="preserve">Część I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Dostawa wraz z wbudowaniem 1 tony pospółki żwirowej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515"/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 xml:space="preserve">Część II: 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Przygotowanie wraz z wbudowaniem 1 tony mieszanki żwirowo - żużlowej</w:t>
      </w:r>
    </w:p>
    <w:p>
      <w:pPr>
        <w:pStyle w:val="Normal"/>
        <w:spacing w:lineRule="auto" w:line="360"/>
        <w:rPr/>
      </w:pPr>
      <w:r>
        <w:rPr>
          <w:rFonts w:cs="Times New Roman"/>
        </w:rPr>
        <w:t>Cena netto za 1 tonę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za 1 tonę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/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9-02-14T13:43:00Z</dcterms:modified>
  <cp:revision>14</cp:revision>
  <dc:subject/>
  <dc:title/>
</cp:coreProperties>
</file>