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a żwiru (pospółki drogowej) na remonty bieżące nawierzchni dróg gminnych i poboczy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3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 żwiru (pospółki drogowej) na remonty bieżące nawierzchni dróg gminnych i poboczy na terenie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3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9-02-14T10:03:00Z</dcterms:modified>
  <cp:revision>10</cp:revision>
  <dc:subject/>
  <dc:title/>
</cp:coreProperties>
</file>