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Rozbudowa oczyszczalni Kornaciska, gmina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bookmarkStart w:id="0" w:name="_Hlk515972271"/>
      <w:r>
        <w:rPr>
          <w:rFonts w:cs="Times New Roman"/>
          <w:b/>
          <w:bCs/>
        </w:rPr>
        <w:t>CENA OFERTY: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4. Termin płatności wynosi ……  </w:t>
      </w:r>
      <w:r>
        <w:rPr>
          <w:rFonts w:cs="Times New Roman"/>
          <w:b/>
          <w:bCs/>
          <w:color w:val="000000"/>
        </w:rPr>
        <w:t>(14, 21, 30 lub więcej dni)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Termin realizacji zadania: </w:t>
      </w:r>
      <w:r>
        <w:rPr>
          <w:rFonts w:cs="Times New Roman"/>
          <w:b/>
        </w:rPr>
        <w:t>30 września 2019 r.</w:t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cs="Times New Roman"/>
        </w:rPr>
        <w:t>6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6.1.</w:t>
        <w:tab/>
        <w:t>Powstanie obowiązku podatkowego dotyczy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6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7.Wadium w wymaganej wysokości zostało wniesione w dniu …………………… 2019 r. w formie …………………………………………………………………</w:t>
      </w:r>
      <w:r>
        <w:rPr>
          <w:rFonts w:cs="Times New Roman"/>
          <w:b/>
        </w:rPr>
        <w:t xml:space="preserve"> 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7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7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8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9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10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11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cp:lastPrinted>2019-02-08T08:14:00Z</cp:lastPrinted>
  <dcterms:modified xsi:type="dcterms:W3CDTF">2019-02-08T11:37:00Z</dcterms:modified>
  <cp:revision>13</cp:revision>
  <dc:subject/>
  <dc:title/>
</cp:coreProperties>
</file>