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Rozbudowa oczyszczalni Kornaciska, gmina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   ul. T. Kościuszki 2, 07 – 210 Długosiodło pod numerem RZ.271.1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Rozbudowa oczyszczalni Kornaciska, gmina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9-02-08T07:09:00Z</dcterms:modified>
  <cp:revision>10</cp:revision>
  <dc:subject/>
  <dc:title/>
</cp:coreProperties>
</file>