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oleju opałowego lekkiego w ilości 150.000 litrów na podstawie zapotrzebowania złożonego przez Zamawiającego w 2019 r.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/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/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8-12-13T11:47:00Z</dcterms:modified>
  <cp:revision>7</cp:revision>
  <dc:subject/>
  <dc:title/>
</cp:coreProperties>
</file>