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Załącznik nr 1.1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Dostawa wyposażenia w ramach projektu pn. „Budowa Punktu Selektywnej Zbiórki Odpadów Komunalnych w miejscowości Długosiodło”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</w:t>
      </w:r>
    </w:p>
    <w:p>
      <w:pPr>
        <w:pStyle w:val="Normal"/>
        <w:jc w:val="center"/>
        <w:rPr/>
      </w:pPr>
      <w:r>
        <w:rPr>
          <w:b/>
          <w:i/>
        </w:rPr>
        <w:t>Dostawa wyposażenia pomieszczenia na odpady niebezpieczne i odpady zużytego sprzętu elektrycznego i elektroniczn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161"/>
        <w:gridCol w:w="1095"/>
        <w:gridCol w:w="1335"/>
        <w:gridCol w:w="1397"/>
        <w:gridCol w:w="1185"/>
        <w:gridCol w:w="1792"/>
        <w:gridCol w:w="3969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yfikacja techniczna produkt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ręczny magazynow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y podnośnik pneumatycz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Platformowa waga przemysłow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na świetlów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na bateri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na akumulato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zki na odpady płyn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na odpady medycz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na odpady niebezpiecz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Kosze siatkow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ocynkowan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lne wanny wychwytowe na awaryjne wyciek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/>
  <dc:description/>
  <cp:keywords/>
  <dc:language>en-US</dc:language>
  <cp:lastModifiedBy>Iwona Bułatowicz</cp:lastModifiedBy>
  <dcterms:modified xsi:type="dcterms:W3CDTF">2018-12-12T09:48:00Z</dcterms:modified>
  <cp:revision>19</cp:revision>
  <dc:subject/>
  <dc:title/>
</cp:coreProperties>
</file>