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Dostawa wyposażenia w ramach projektu pn.: ”Budowa Punktu Selektywnej Zbio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ul. T. Kościuszki 2,                07 – 210 Długosiodło pod numerem RZ.271.26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Dostawa wyposażenia w ramach projektu pn.: ”Budowa Punktu Selektywnej Zbio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                 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6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12-12T10:21:00Z</dcterms:modified>
  <cp:revision>10</cp:revision>
  <dc:subject/>
  <dc:title/>
</cp:coreProperties>
</file>