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Załącznik nr 1.3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Dostawa wyposażenia w ramach projektu pn. „Budowa Punktu Selektywnej Zbiórki Odpadów Komunalnych w miejscowości Długosiodło”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I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stawa kontenerów i pojemników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161"/>
        <w:gridCol w:w="1095"/>
        <w:gridCol w:w="1335"/>
        <w:gridCol w:w="1397"/>
        <w:gridCol w:w="1185"/>
        <w:gridCol w:w="1792"/>
        <w:gridCol w:w="4111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cyfikacja techniczna produktu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enery KP7 zamykane od gór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enery KP7 otwart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ojemniki o pojemności min. 1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i o pojemności 240 l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8030" cy="524510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55:00Z</dcterms:created>
  <dc:creator>Tomasz Orłowski</dc:creator>
  <dc:description/>
  <cp:keywords/>
  <dc:language>en-US</dc:language>
  <cp:lastModifiedBy>Iwona Bułatowicz</cp:lastModifiedBy>
  <dcterms:modified xsi:type="dcterms:W3CDTF">2018-12-12T09:49:00Z</dcterms:modified>
  <cp:revision>13</cp:revision>
  <dc:subject/>
  <dc:title/>
</cp:coreProperties>
</file>