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Budowa                   drogi gminnej w miejscowości Blochy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5.Wadium w wymaganej wysokości  zostało wniesione w dniu …………………… 2018 r.             w formie …………………………………… </w:t>
      </w: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dcterms:modified xsi:type="dcterms:W3CDTF">2018-09-13T10:43:00Z</dcterms:modified>
  <cp:revision>5</cp:revision>
  <dc:subject/>
  <dc:title/>
</cp:coreProperties>
</file>