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Dostawy żwiru (pospółki drogowej) w ilości 5000 ton na wykonanie nawierzchni żwirowych na drogach gminnych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: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  <w:bookmarkStart w:id="0" w:name="_Hlk488908515"/>
      <w:bookmarkStart w:id="1" w:name="_Hlk488908515"/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bookmarkStart w:id="2" w:name="_Hlk488908515"/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….</w:t>
      </w:r>
      <w:bookmarkEnd w:id="2"/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3.2. Termin płatności wynosi ……  </w:t>
      </w:r>
      <w:r>
        <w:rPr>
          <w:rFonts w:cs="Times New Roman"/>
          <w:b/>
          <w:bCs/>
          <w:color w:val="000000"/>
        </w:rPr>
        <w:t>(7, 14, 21 lub więcej dni)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5. Termin wykonania: 31 października 2018 r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/>
      </w:pPr>
      <w:r>
        <w:rPr>
          <w:rFonts w:cs="Times New Roman"/>
        </w:rPr>
        <w:t>6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iCs/>
        </w:rPr>
        <w:t>7. Oferta wraz z załącznikami zawiera ……….… ponumerowanych stron.</w:t>
      </w:r>
    </w:p>
    <w:p>
      <w:pPr>
        <w:pStyle w:val="Normal"/>
        <w:autoSpaceDE w:val="false"/>
        <w:ind w:right="23" w:hanging="0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autoSpaceDE w:val="false"/>
        <w:ind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8.Wykaz załączników i dokumentów przedstawianych w ofercie przez Wykonawcę(ów):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17:00Z</dcterms:created>
  <dc:creator/>
  <dc:description/>
  <cp:keywords/>
  <dc:language>en-US</dc:language>
  <cp:lastModifiedBy>Iwona Bułatowicz</cp:lastModifiedBy>
  <cp:lastPrinted>2017-07-27T10:44:00Z</cp:lastPrinted>
  <dcterms:modified xsi:type="dcterms:W3CDTF">2018-08-29T15:09:00Z</dcterms:modified>
  <cp:revision>14</cp:revision>
  <dc:subject/>
  <dc:title/>
</cp:coreProperties>
</file>