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5000 ton na wykonanie nawierzchni żwirowych na grogach gminnych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1.2018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5000 ton na wykonanie nawierzchni żwirowych na drogach gminnych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1.2018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8-08-29T15:11:00Z</dcterms:modified>
  <cp:revision>11</cp:revision>
  <dc:subject/>
  <dc:title/>
</cp:coreProperties>
</file>