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żwiru (pospółki drogowej) w ilości 4000 ton na wykonanie nawierzchni żwirowych na grogach gminnych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14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y żwiru</w:t>
      </w:r>
      <w:r>
        <w:rPr>
          <w:rStyle w:val="FontStyle23"/>
          <w:b/>
          <w:bCs/>
          <w:color w:val="000000"/>
          <w:spacing w:val="-4"/>
          <w:sz w:val="24"/>
        </w:rPr>
        <w:t xml:space="preserve"> (pospółki drogowej) w ilości 4000 ton na wykonanie nawierzchni żwirowych na drogach gminnych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14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8-06-28T12:38:00Z</dcterms:modified>
  <cp:revision>10</cp:revision>
  <dc:subject/>
  <dc:title/>
</cp:coreProperties>
</file>