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Budowa punktu selektywnej zbiórki odpadów komunalnych w miejscowości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06-28T06:24:00Z</dcterms:modified>
  <cp:revision>6</cp:revision>
  <dc:subject/>
  <dc:title/>
</cp:coreProperties>
</file>