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Utwardzenie terenu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             07 – 210 Długosiodło pod numerem RZ.271.12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Utwardzenie terenu           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             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2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8-06-26T10:15:00Z</dcterms:modified>
  <cp:revision>6</cp:revision>
  <dc:subject/>
  <dc:title/>
</cp:coreProperties>
</file>