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Kompleksowa obsługa bankowa budżetu Gminy Długosiodło wraz z jednostkami organizacyjnymi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67" w:after="0"/>
        <w:ind w:left="1003" w:hanging="1013"/>
        <w:rPr>
          <w:rFonts w:eastAsia="Times New Roman" w:cs="Times New Roman"/>
          <w:b/>
          <w:b/>
          <w:bCs/>
          <w:color w:val="000000"/>
          <w:spacing w:val="-4"/>
          <w:kern w:val="0"/>
          <w:lang w:eastAsia="pl-PL" w:bidi="ar-SA"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kern w:val="0"/>
          <w:lang w:eastAsia="pl-PL" w:bidi="ar-SA"/>
        </w:rPr>
        <w:t>Oferowana cena – koszt usług bankowych /brutto/</w:t>
      </w:r>
    </w:p>
    <w:p>
      <w:pPr>
        <w:pStyle w:val="Normal"/>
        <w:shd w:fill="FFFFFF" w:val="clear"/>
        <w:spacing w:before="67" w:after="0"/>
        <w:ind w:left="1003" w:hanging="1013"/>
        <w:rPr>
          <w:rFonts w:eastAsia="Times New Roman" w:cs="Times New Roman"/>
          <w:b/>
          <w:b/>
          <w:bCs/>
          <w:color w:val="000000"/>
          <w:spacing w:val="-4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spacing w:val="-4"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567"/>
      </w:tblGrid>
      <w:tr>
        <w:trPr>
          <w:trHeight w:val="10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Rodzaj opłaty związanej z obsługą bank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Wartość jednostk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Cena globaln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Jednorazowa opłata za otwarcie rachunku ba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………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 zł x 33 szt. = ………………………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Miesięczna opłata za prowadzenie rachunku podstaw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………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 x 3 szt x 48 (m-cy) = …………….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Miesięczna opłata za prowadzenie rachunku pomocni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………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 x 30 szt x 48 (m-cy) = …………...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Opłata za wykonanie 1 szt przelewu papie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………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 x 50 szt x 4 lata = ……………….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Opłata za wykonanie jednego przelewu elektroni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 x 22 000 szt x 4 lata = …………..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Miesięczna opłata za korzystanie z usługi bankowości internetowej liczona z osobna do każdego rachunku bieżącego podstaw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 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 x 3 szt x 48 (m-cy) = ……………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Opłata za realizację wypłat gotówkowych realizowanych przez Zamawiającego z jego rach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. 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 zł x 1 300 szt x 4 lata = ……………... z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Opłata za realizację wpłat gotówkowych realizowanych przez inkasentów gm. Długosiod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. z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 xml:space="preserve">… 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zł x 320 szt x 4 lata = ………………… z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Łączna kwota z tytułu ponoszonych w okresie obowiązywania umowy opłat (48 m-cy) – cena oferty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78" w:before="216" w:after="0"/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Times New Roman"/>
                <w:bCs/>
                <w:color w:val="000000"/>
                <w:spacing w:val="-2"/>
                <w:kern w:val="0"/>
                <w:lang w:eastAsia="pl-PL" w:bidi="ar-SA"/>
              </w:rPr>
              <w:t>. (słownie: …………………….....)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exact" w:line="278" w:before="216" w:after="0"/>
        <w:rPr>
          <w:rFonts w:eastAsia="Times New Roman" w:cs="Times New Roman"/>
          <w:b/>
          <w:b/>
          <w:bCs/>
          <w:color w:val="000000"/>
          <w:spacing w:val="-2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0"/>
          <w:lang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exact" w:line="278" w:before="216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0"/>
          <w:lang w:eastAsia="pl-PL" w:bidi="ar-SA"/>
        </w:rPr>
        <w:t xml:space="preserve">Podane ilości przyjęte do kalkulacji ceny mogą ulec zmianie. Podane są celem wyliczenia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ceny za cały okres umowy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2. Oprocentowanie kredytu w rachunku bieżącym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celu obliczenia kosztu należy uwzględnić wszystkie koszty obsługi kredytu, na które składają się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- stawka bazowa WIBOR 1M ( 28.02.2018 r.) ………………………………………………….. ,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marża banku, która będzie obowiązywała przez czas trwania umowy  …………..……….,</w:t>
      </w:r>
    </w:p>
    <w:p>
      <w:pPr>
        <w:pStyle w:val="Normal"/>
        <w:widowControl/>
        <w:suppressAutoHyphens w:val="false"/>
        <w:ind w:left="7655" w:hanging="7655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i/>
          <w:iCs/>
          <w:kern w:val="0"/>
          <w:u w:val="single"/>
          <w:lang w:eastAsia="pl-PL" w:bidi="ar-SA"/>
        </w:rPr>
        <w:t>Wyliczyć koszt kredytu za 12 m-cy od kwoty 3.000.000,00 zł -</w:t>
      </w:r>
    </w:p>
    <w:p>
      <w:pPr>
        <w:pStyle w:val="Normal"/>
        <w:widowControl/>
        <w:suppressAutoHyphens w:val="false"/>
        <w:ind w:left="7655" w:hanging="765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a) prowizja jednorazowa za udzielenie kredytu w zł.  - </w:t>
        <w:tab/>
        <w:t>……………….</w:t>
      </w:r>
    </w:p>
    <w:p>
      <w:pPr>
        <w:pStyle w:val="Normal"/>
        <w:widowControl/>
        <w:suppressAutoHyphens w:val="false"/>
        <w:ind w:left="7655" w:hanging="765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b) koszt odsetek - </w:t>
        <w:tab/>
        <w:t xml:space="preserve">………………. </w:t>
      </w:r>
    </w:p>
    <w:p>
      <w:pPr>
        <w:pStyle w:val="Normal"/>
        <w:widowControl/>
        <w:suppressAutoHyphens w:val="false"/>
        <w:ind w:left="7655" w:hanging="7655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Łączny koszt udzielenia kredytu = a + b = </w:t>
        <w:tab/>
        <w:t>………………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i/>
          <w:iCs/>
          <w:kern w:val="0"/>
          <w:lang w:eastAsia="pl-PL" w:bidi="ar-SA"/>
        </w:rPr>
        <w:t>Słownie koszt kredytu</w:t>
      </w:r>
      <w:r>
        <w:rPr>
          <w:rFonts w:eastAsia="Times New Roman" w:cs="Times New Roman"/>
          <w:kern w:val="0"/>
          <w:lang w:eastAsia="pl-PL" w:bidi="ar-SA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3. Oprocentowanie środków na rachunkach bieżących i pomocniczych </w:t>
      </w:r>
      <w:r>
        <w:rPr>
          <w:rFonts w:eastAsia="Times New Roman" w:cs="Times New Roman"/>
          <w:bCs/>
          <w:kern w:val="0"/>
          <w:lang w:eastAsia="pl-PL" w:bidi="ar-SA"/>
        </w:rPr>
        <w:t>jest stałe w okresie obowiązywania umowy. Oprocentowanie to wynosi ……% w stosunku rocznym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4. Oprocentowanie lokat O/N w stosunku rocznym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bookmarkStart w:id="0" w:name="_Hlk508280972"/>
      <w:bookmarkEnd w:id="0"/>
      <w:r>
        <w:rPr>
          <w:rFonts w:eastAsia="Times New Roman" w:cs="Times New Roman"/>
          <w:kern w:val="0"/>
          <w:lang w:eastAsia="pl-PL" w:bidi="ar-SA"/>
        </w:rPr>
        <w:t>Iloczyn wartości ułamka dziesiętnego podanego przez oferenta z dokładnością do dwóch miejsc po przecinku, którego wysokość będzie niezmienna przez okres obowiązywania umowy i stopy redyskonta weksli ustalonej przez NBP…… x stopa redyskonta weksli ustalone przez NBP na dzień 28.02.2018 r. = ……… % w stosunku rocznym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  <w:bookmarkStart w:id="1" w:name="_Hlk508280972"/>
      <w:bookmarkStart w:id="2" w:name="_Hlk508280972"/>
      <w:bookmarkEnd w:id="2"/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5. Oprocentowanie lokat  1–7  dniowych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loczyn wartości ułamka dziesiętnego podanego przez oferenta z dokładnością do dwóch miejsc po przecinku, którego wysokość będzie niezmienna przez okres obowiązywania umowy i stopy redyskonta weksli ustalonej przez NBP…… x stopa redyskonta weksli ustalone przez NBP na dzień 28.02.2018 r. = ……… % w stosunku rocznym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6. Przedmiot zamówienia wykonamy  w terminie od dnia 01.04.2018 r. do dnia 31.03.2022 r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7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7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7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8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9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10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8-03-09T10:04:00Z</cp:lastPrinted>
  <dcterms:modified xsi:type="dcterms:W3CDTF">2018-03-09T10:17:00Z</dcterms:modified>
  <cp:revision>6</cp:revision>
  <dc:subject/>
  <dc:title/>
</cp:coreProperties>
</file>