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Kompleksowa obsługa bankowa budżetu Gminy Długosiodło wraz z jednostkami organizacyjnymi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3-08T13:40:00Z</dcterms:modified>
  <cp:revision>5</cp:revision>
  <dc:subject/>
  <dc:title/>
</cp:coreProperties>
</file>