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w miejscowości Nowe Bosew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ul. T. Kościuszki 2, 07 – 210 Długosiodło pod numerem RZ.271.6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gminnej w miejscowości Nowe Bosew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6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3-06T07:53:00Z</dcterms:modified>
  <cp:revision>3</cp:revision>
  <dc:subject/>
  <dc:title/>
</cp:coreProperties>
</file>