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betonu kruszonego w ilości 3000 ton na utwardzenie dróg gminn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4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betonu kruszonego w ilości 3000 ton na utwardzenie dróg gminnych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                          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4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2-14T10:49:00Z</dcterms:modified>
  <cp:revision>9</cp:revision>
  <dc:subject/>
  <dc:title/>
</cp:coreProperties>
</file>