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a betonu kruszonego w ilości 3000 ton na utwardzenie dróg gminnych na terenie Gminy Długosiodło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8-02-14T10:50:00Z</dcterms:modified>
  <cp:revision>8</cp:revision>
  <dc:subject/>
  <dc:title/>
</cp:coreProperties>
</file>