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betonu kruszonego na utwardzenie dróg gminnych na terenie Gminy Długosiodł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1-25T11:20:00Z</dcterms:modified>
  <cp:revision>7</cp:revision>
  <dc:subject/>
  <dc:title/>
</cp:coreProperties>
</file>