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betonu kruszonego na utwardzenie dróg gminnych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wraz z wbudowaniem 1 tony betonu kruszonego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01-25T10:42:00Z</dcterms:modified>
  <cp:revision>11</cp:revision>
  <dc:subject/>
  <dc:title/>
</cp:coreProperties>
</file>