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b/>
          <w:bCs/>
        </w:rPr>
        <w:t xml:space="preserve">UMOWA NR RZ/2151/......./2018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... stycznia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 ) przez: …...............................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Ośrodka Kultury w Długosiodle, Publicznej Szkoły Podstawowej w Długosiodle, Przedszkola Samorządowego w Długosiodle, Zespołu Szkół w Starym Bosewie, Publicznej Szkoły Podstawowej w Blochach, Gminnego Centrum Informacji, Kultury, Sportu i Rekreacji w Chrzczance Włościańskiej, Publicznej Szkoły Podstawowej w Dalekiem, Szkoły Podstawowej w Sieczychach olej opałowy lekki w ilości 15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podpisania umowy </w:t>
      </w:r>
      <w:r>
        <w:rPr>
          <w:b/>
          <w:bCs/>
        </w:rPr>
        <w:t>do  dnia 31 grudnia 2018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........... zł, (słownie: …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b) wartość zostaje powiększona o podatek VAT ...%, w kwocie …....... zł (słownie: …...................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............... zł,   (słownie: …. …....................................................................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...........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00Z</dcterms:created>
  <dc:creator/>
  <dc:description/>
  <cp:keywords/>
  <dc:language>en-US</dc:language>
  <cp:lastModifiedBy>Iwona Bułatowicz</cp:lastModifiedBy>
  <dcterms:modified xsi:type="dcterms:W3CDTF">2017-12-28T15:37:00Z</dcterms:modified>
  <cp:revision>2</cp:revision>
  <dc:subject/>
  <dc:title/>
</cp:coreProperties>
</file>