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Odbiór i zagospodarowanie odpadów komunalnych z terenu gminy Długosiodło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35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Odbiór i zagospodarowanie odpadów komunalnych z terenu gminy Długosiodło</w:t>
      </w:r>
      <w:r>
        <w:rPr>
          <w:rFonts w:cs="Times New Roman"/>
        </w:rPr>
        <w:t xml:space="preserve"> 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35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7-11-20T12:56:00Z</dcterms:modified>
  <cp:revision>2</cp:revision>
  <dc:subject/>
  <dc:title/>
</cp:coreProperties>
</file>