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Wykonanie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 xml:space="preserve"> utwardzonych poboczy na terenie gminy Długosiodło 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87" w:type="dxa"/>
        <w:jc w:val="left"/>
        <w:tblInd w:w="-5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5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;Arial Unicode MS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9:00Z</dcterms:created>
  <dc:creator/>
  <dc:description/>
  <cp:keywords/>
  <dc:language>en-US</dc:language>
  <cp:lastModifiedBy>asia</cp:lastModifiedBy>
  <dcterms:modified xsi:type="dcterms:W3CDTF">2017-08-29T18:26:00Z</dcterms:modified>
  <cp:revision>4</cp:revision>
  <dc:subject/>
  <dc:title/>
</cp:coreProperties>
</file>