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na wykonanie nawierzchni żwirowej drogi gminnej w miejscowości Sieczychy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1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na wykonanie nawierzchni żwirowej drogi gminnej w miejscowości Sieczychy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1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7-09-25T10:49:00Z</dcterms:modified>
  <cp:revision>4</cp:revision>
  <dc:subject/>
  <dc:title/>
</cp:coreProperties>
</file>