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artykułów żywnościowych dla Gminnego Centrum Informacji, Kultury, Sportu i Rekreacji w Długosiodl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 pod numerem GCI.ZP.271.1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artykułów żywnościowych dla Gminnego Centrum Informacji, Kultury, Sportu i Rekreacji                                w Długosiodle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GCI.ZP.271.1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7-08-17T07:30:00Z</dcterms:modified>
  <cp:revision>4</cp:revision>
  <dc:subject/>
  <dc:title/>
</cp:coreProperties>
</file>