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Style w:val="FontStyle23"/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pl-PL"/>
        </w:rPr>
        <w:t>Przebudowa wewnętrznej instalacji technologicznej stacji uzdatniania wody w Długosiodle, gm. Długosiodł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-78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Jedna osoba posiadającą uprawnienia do kierowania robotami w specjalności konstrukcyjno-budowl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-9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Jedna osoba, posiadającą uprawnienia do kierowania robotami sanitarnymi w zakresie objętym przedmiotem zamówieni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-12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Jedna osoba, posiadającą uprawnienia do kierowania robotami elektrycznymi w zakresie objętym przedmiotem zamówienia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-123" w:right="-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kstpodstawowywcity2"/>
              <w:spacing w:lineRule="auto" w:line="240" w:before="0" w:after="0"/>
              <w:ind w:left="-12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Kierownik budowy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Można dołączyć uprawnienia budowlane osób wskazanych w powyższej tabeli.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7:36Z</dcterms:created>
  <dc:creator/>
  <dc:description/>
  <dc:language>en-US</dc:language>
  <cp:lastModifiedBy/>
  <cp:revision>0</cp:revision>
  <dc:subject/>
  <dc:title/>
</cp:coreProperties>
</file>