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 DŁUGOSIODLE W ROKU SZKOLNYM 2015/2016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7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51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21,2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,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ew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45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7,7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ługosiodło- Kali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 przy drodze do Jaszczuł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54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3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4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Łąc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  szkoł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</w:tabs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ębienic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a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gust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3 uczniów + 29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3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Pozostałe 2 autobusy  dokonują dowóz uczniów  rano na trasie I i IV 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,35 na trasie  I  a następnie trasie II /2 kursy/  dla  uczniów szkoły podstawowej  i przedszkola 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następnie  autobusu który odwiózł trasę III   odwiezie trasę II </w:t>
      </w:r>
    </w:p>
    <w:p>
      <w:pPr>
        <w:pStyle w:val="Normal"/>
        <w:rPr>
          <w:b/>
          <w:b/>
        </w:rPr>
      </w:pPr>
      <w:r>
        <w:rPr>
          <w:b/>
        </w:rPr>
        <w:t xml:space="preserve">odwóz uczniów  szkoły  podstawowej gimnazjum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5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8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am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ło krzyża i Gołębiewsk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 50   uczniów, 10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- 7,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Włościańska Ru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Folwar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49  uczniów </w:t>
      </w:r>
    </w:p>
    <w:p>
      <w:pPr>
        <w:pStyle w:val="Normal"/>
        <w:rPr>
          <w:b/>
          <w:b/>
        </w:rPr>
      </w:pPr>
      <w:r>
        <w:rPr>
          <w:b/>
        </w:rPr>
        <w:t>Długość trasy 22,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 xml:space="preserve">Godzina wyjazdu z Długosiodła  -7,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3 uczniów</w:t>
      </w:r>
    </w:p>
    <w:p>
      <w:pPr>
        <w:pStyle w:val="Normal"/>
        <w:rPr>
          <w:b/>
          <w:b/>
        </w:rPr>
      </w:pPr>
      <w:r>
        <w:rPr>
          <w:b/>
        </w:rPr>
        <w:t>Długość trasy 26,0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V  Godzina wyjazdu  -8,3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4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ługość trasy 11,2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SIODŁO 03.07.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rządziła :</w:t>
      </w:r>
    </w:p>
    <w:p>
      <w:pPr>
        <w:pStyle w:val="Normal"/>
        <w:rPr>
          <w:b/>
          <w:b/>
        </w:rPr>
      </w:pPr>
      <w:r>
        <w:rPr>
          <w:b/>
        </w:rPr>
        <w:t xml:space="preserve">Inspektor ds. oświaty i kadr </w:t>
      </w:r>
    </w:p>
    <w:p>
      <w:pPr>
        <w:pStyle w:val="Normal"/>
        <w:rPr>
          <w:b/>
          <w:b/>
        </w:rPr>
      </w:pPr>
      <w:r>
        <w:rPr>
          <w:b/>
        </w:rPr>
        <w:t xml:space="preserve">Alina Świder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17:00Z</dcterms:created>
  <dc:creator>admin</dc:creator>
  <dc:description/>
  <dc:language>en-US</dc:language>
  <cp:lastModifiedBy>admin</cp:lastModifiedBy>
  <cp:lastPrinted>2015-07-09T12:43:00Z</cp:lastPrinted>
  <dcterms:modified xsi:type="dcterms:W3CDTF">2015-07-09T10:43:00Z</dcterms:modified>
  <cp:revision>6</cp:revision>
  <dc:subject/>
  <dc:title>TRASY DOWOZU  UCZNIÓW  DO PUBLICZNEJ SZKOŁY PODSTAWOWEJ, </dc:title>
</cp:coreProperties>
</file>