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7 do SIWZ </w:t>
      </w:r>
    </w:p>
    <w:p>
      <w:pPr>
        <w:pStyle w:val="Heading1"/>
        <w:rPr/>
      </w:pPr>
      <w:r>
        <w:rPr/>
        <w:t>UMOWA NR ..../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5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right="0" w:hanging="15"/>
        <w:jc w:val="both"/>
        <w:rPr>
          <w:b/>
          <w:b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right="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right="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right="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>
          <w:bCs/>
        </w:rPr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1 września 2015 roku do 24 czerwca 2016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0"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Załącznik do Umowy</w:t>
      </w:r>
    </w:p>
    <w:p>
      <w:pPr>
        <w:pStyle w:val="Zwykytekst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jc w:val="center"/>
        <w:rPr>
          <w:b/>
          <w:b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</w:rPr>
        <w:t>Szczegółowy zakres przedmiotu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W  DŁUGOSIODLE W ROKU SZKOLNYM 2015/2016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51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21,2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ew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45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ługosiodło- Kali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54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5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3 uczniów + 29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5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 50   uczniów, 10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49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3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1"/>
        <w:rPr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a. do 5 kilometrów – planowana ilość uczniów dowożonych - 167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b. do 10 kilometrów – planowana ilość uczniów dowożonych - 224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</w:rPr>
        <w:t>c. do 15 kilometrów – planowana ilość uczniów dowożonych -  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LICZBA DNI PRZEWOZOWYCH WYNOSI 187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NI WOLNE OD ZAJĘĆ EDUKACYJNYCH W ROKU SZKOLNYM 2015/ 20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11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 – 31.12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01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01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2. – 14.02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3 -29.03.2016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5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osenna przerwa świąteczna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05.2016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6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oże Ciało</w:t>
            </w:r>
          </w:p>
        </w:tc>
      </w:tr>
    </w:tbl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LOŚĆ DNI PRZEWOZOWYCH W POSZCZEGÓLNYCH MIESIĄCACH: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rzesień 2015 r. - 2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aździernik 2015 r. – 22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stopad 2015 r.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rudzień 2015 r.  – 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yczeń 2016 r.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uty 2016 r.  – 1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rzec 2016 r. 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wiecień 2016 r. – 21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</w:rPr>
        <w:t>Maj 2016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Czerwiec 2016 r. – 18</w:t>
      </w:r>
    </w:p>
    <w:p>
      <w:pPr>
        <w:pStyle w:val="Zwykytekst1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9Z</dcterms:created>
  <dc:creator/>
  <dc:description/>
  <dc:language>en-US</dc:language>
  <cp:lastModifiedBy/>
  <cp:lastPrinted>2015-07-09T15:32:00Z</cp:lastPrinted>
  <cp:revision>0</cp:revision>
  <dc:subject/>
  <dc:title/>
</cp:coreProperties>
</file>